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Style w:val="FontStyle55"/>
          <w:b w:val="false"/>
          <w:bCs/>
          <w:i/>
          <w:sz w:val="24"/>
        </w:rPr>
        <w:t xml:space="preserve">Аннотация к рабочей программе  </w:t>
      </w:r>
    </w:p>
    <w:p>
      <w:pPr>
        <w:pStyle w:val="Heading2"/>
        <w:jc w:val="center"/>
        <w:rPr>
          <w:rStyle w:val="FontStyle55"/>
          <w:b w:val="false"/>
          <w:b w:val="false"/>
          <w:bCs/>
          <w:i/>
          <w:i/>
          <w:sz w:val="24"/>
        </w:rPr>
      </w:pPr>
      <w:r>
        <w:rPr>
          <w:rStyle w:val="FontStyle55"/>
          <w:b w:val="false"/>
          <w:bCs/>
          <w:i/>
          <w:sz w:val="24"/>
        </w:rPr>
        <w:t>производственной практики студентов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«Акушерство, гинекология»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(название дисциплины)</w:t>
      </w:r>
    </w:p>
    <w:p>
      <w:pPr>
        <w:pStyle w:val="Normal"/>
        <w:jc w:val="center"/>
        <w:rPr>
          <w:color w:val="000000"/>
        </w:rPr>
      </w:pPr>
      <w:r>
        <w:rPr/>
        <w:t xml:space="preserve">основной профессиональной образовательной программы высшего образования по специальности </w:t>
      </w:r>
      <w:r>
        <w:rPr>
          <w:color w:val="000000"/>
        </w:rPr>
        <w:t>32.05.01 медико-профилактическое дело, квалификация -  «врач по общей гигиене, по эпидемиологии», форма обучения - оч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 xml:space="preserve">Цель освоения дисциплины: </w:t>
      </w:r>
      <w:r>
        <w:rPr>
          <w:sz w:val="28"/>
          <w:szCs w:val="28"/>
        </w:rPr>
        <w:t>подготовка высококвалифицированного врача, владеющего определенными знаниями в области акушерства и гинекологии с учетом дальнейшего обучения и профессиональной деятельности по специальности «медико-профилактическое дело», участие в формировании соответствующих компетенций:</w:t>
      </w:r>
      <w:r>
        <w:rPr>
          <w:i/>
          <w:sz w:val="28"/>
          <w:szCs w:val="28"/>
        </w:rPr>
        <w:t xml:space="preserve"> ОК 7, ОПК 7, ПК 14, ПК 15.</w:t>
      </w:r>
    </w:p>
    <w:p>
      <w:pPr>
        <w:pStyle w:val="Normal"/>
        <w:ind w:firstLine="709"/>
        <w:jc w:val="both"/>
        <w:rPr>
          <w:rStyle w:val="FontStyle55"/>
          <w:rFonts w:cs="Times New Roman"/>
          <w:bCs/>
          <w:sz w:val="24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ы работы врача стационара акушерско-гинекологического профил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Ум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бследование больных с наиболее частыми акушерско-гинекологическими заболеваниями; Оценивать данные осмотра и опроса больн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Формулировать предварительный диагноз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Составлять план обсле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Давать ближайший и отдаленный прогноз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Рекомендации для амбулаторного лече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оводить лечение больных под руководством врач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авильно оформлять медицинскую документ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Выявлять факторы риска образа жизни и среды обитания и оценивать их влияние на здоровье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Навыками по оказанию лечебно-профилактической помощи основной массе населения в условиях поликлин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Навыками по формированию клинического мышления по ранней диагностике наиболее часто встречающихся заболеваний с учетом их течения и лечения, профилактики, диспансеризации, экспертизы трудоспособ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Навыками оказания неотложной помощи на догоспитальном этапе при острых заболеваниях и ургентных состояниях.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2.</w:t>
      </w:r>
      <w:r>
        <w:rPr>
          <w:rStyle w:val="FontStyle55"/>
          <w:rFonts w:cs="Times New Roman"/>
          <w:b w:val="false"/>
          <w:sz w:val="24"/>
        </w:rPr>
        <w:tab/>
      </w:r>
      <w:r>
        <w:rPr>
          <w:rStyle w:val="FontStyle55"/>
          <w:rFonts w:cs="Times New Roman"/>
          <w:bCs/>
          <w:sz w:val="24"/>
        </w:rPr>
        <w:t>Место дисциплины в структуре ОПОП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Место практики в структуре основной профессиональной образовательной программы (</w:t>
      </w:r>
      <w:r>
        <w:rPr>
          <w:bCs/>
          <w:caps/>
          <w:sz w:val="28"/>
          <w:szCs w:val="28"/>
        </w:rPr>
        <w:t>опоп)</w:t>
      </w:r>
      <w:r>
        <w:rPr>
          <w:bCs/>
          <w:sz w:val="28"/>
          <w:szCs w:val="28"/>
        </w:rPr>
        <w:t xml:space="preserve"> В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Для прохождения практики необходимы знания, умения и навыки, формируемые следующими дисциплинами и практик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u w:val="single"/>
        </w:rPr>
      </w:pPr>
      <w:r>
        <w:rPr>
          <w:b/>
          <w:i/>
          <w:u w:val="single"/>
        </w:rPr>
        <w:t>Анатомия человека, топографическая анатом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Анатомо-физиологические, возрастно-половые и индивидуальные особенности строения и развития здорового организм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Медико-анатомическим понятийным аппара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Биология, экология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Знани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Законы генетики, ее значение для медицины, закономерности наследственности и изменчивости в индивидуальном развитии как основы понимания патогенеза и этиологии наследственных и мультифакторных заболеваний челове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  <w:u w:val="single"/>
        </w:rPr>
      </w:pPr>
      <w:r>
        <w:rPr>
          <w:i/>
          <w:color w:val="C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Микробиология, вирусология, иммунология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Зн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классификацию, морфологию и физиологию микроорганизмов и вирусов, их влияние на здоровье человека, методы микробиологической диагности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Общая хирургия, оперативная хирургия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Знани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ы деятельности медперсонала на всех этапах лечения хирургических боль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бщие принципы клинического обследования хирургического больно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Клинические проявления основных хирургических симптом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Нормальная физиология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Знани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Анатомо-физиологические, возрастно-половые и индивидуальные особенности строения и развития здорового орган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Функциональные системы организма человека, их регуляцию и саморегуляцию при взаимодействии с внешней средой в норм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  <w:u w:val="single"/>
        </w:rPr>
      </w:pPr>
      <w:r>
        <w:rPr>
          <w:i/>
          <w:color w:val="C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Гистология, цитология, эмбриология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Зна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бщие закономерности происхождения и развития жизни, антропогенез и онтогенез челове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Пропедевтика внутренних болезней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ные симптомы заболеваний внутренних орг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Современные методы клинического, лабораторного, инструментального обследования больных, их диагностические возмож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овести обследование бо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ценить полученные да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Сформулировать синдромальный диагноз и наметить план дополнительных методов об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Заполнить историю болез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ценить результаты об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существлять контроль за показателями гемодинамики и дыхания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Методами общеклинического обслед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остейшими медицинскими инструментами (фонендоскоп, шпатель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Навыками постановки предварительного диагноза на основании результатов лабораторного и инструментального обсле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Назначением лекарственных средств при лечении, реабилитации и профилактике различных заболе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ab/>
        <w:tab/>
        <w:tab/>
        <w:t>Патологическая анатомия, секционный курс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Анатомо-физиологические, возрастно-половые и индивидуальные особенности строения и развития больного организм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Фармакология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Классификацию и основные характеристики лекарственных средств, фармакокинетику и фармакодинамику основных групп лекарственных препаратов, показания и противопоказания к применению лекарственных средств, побочные эффек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бщие принципы оформления рецептов и составления рецептурных прописей лекарствен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менение основных антибактериальных, противовиручных и биологических препара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Ум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Анализировать действие лекарственных средств по совокупности их фармакологических свойств и возможность их использования для терапевтического лечения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rFonts w:eastAsia="Times New Roman" w:cs="Times New Roman"/>
          <w:i/>
          <w:color w:val="C00000"/>
        </w:rPr>
        <w:t xml:space="preserve"> </w:t>
      </w:r>
      <w:r>
        <w:rPr>
          <w:i/>
          <w:u w:val="single"/>
        </w:rPr>
        <w:tab/>
        <w:tab/>
        <w:tab/>
      </w:r>
      <w:r>
        <w:rPr>
          <w:b/>
          <w:i/>
          <w:u w:val="single"/>
        </w:rPr>
        <w:t>Общественное здоровье и здравоохранение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Знан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ы организации медицинской помощи населению; законы и иные нормативные правовые акты РФ применяемые в сфере здравоо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ные показатели здоровь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ные показатели деятельности различных учреждений системы здравоохран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i/>
          <w:u w:val="single"/>
        </w:rPr>
        <w:tab/>
        <w:tab/>
        <w:tab/>
        <w:tab/>
      </w:r>
      <w:r>
        <w:rPr>
          <w:b/>
          <w:i/>
          <w:u w:val="single"/>
        </w:rPr>
        <w:t>Патологическая физиология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Анатомо-физиологические, возрастно-половые и индивидуальные особенности строения и развития больного орган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Понятия этиологии, патогенеза, морфогенеза, патоморфоза болезни, нозологии, принципы классификации болезней, основные понятия общей нозолог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Функциональные системы организма человека, их регуляцию и саморегуляцию при взаимодействии с внешней средой при патологических состоян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Интерпретировать результаты наиболее распространенных методов лабораторной и функциональной диагностики, термометрии для выявления патолог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босновать характер патологического процесса и его клинические про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нципы патогенетической терапии наиболее распространенных заболева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Акушерств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 xml:space="preserve">Знания: 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 xml:space="preserve">Основы организации медицинской помощи населению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нципы и методы проведения санитарно-просветительской работы по пропаганде здорового образа жизн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Основы организации первичной медико-социальной помощи, организационные модели: амбулаторно – поликлиническая и общая врачебная практика (семейная медицина); принципы диспансеризации населения, реабилитации больных и переболевши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Вопросы борьбы с внутрибольничной инфекцией в хирургическом стациона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нципы организации санитарно-эпидемиологического режима в родильных дома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 xml:space="preserve">Критерии диагноза различных заболеваний; диагностические возможности, 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Алгоритмы лабораторной диагностики акушерско-гинекологической патологи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основные принципы оказания медицинской помощи при неотложных состояни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Умения: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i/>
          <w:i/>
        </w:rPr>
      </w:pPr>
      <w:r>
        <w:rPr/>
        <w:t>Применить методы прогнозирования и профилактики патологических состояний в акушерстве и гинекологии; оценить роль экологических и производственных факторов в патологии беременности, заболеваний плода и новорожденных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Самостоятельно формулировать выводы на основе поставленной цели исследования, полученных результатов и оценки погрешности; прослеживать возможности использования и применения изучаемого вопроса в профилактике заболе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Самостоятельно работать с учебной, научной и справочной литературо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Выявлять факторы риска основных заболеваний человека, проводить профилактические мероприят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Провести обследование больного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Оценить результаты обследования пациента; наметить план дополнительных методов исследова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Установить клинический диагноз наиболее распространенных заболеваний протекающих в типичной форме и обосновать этот диагноз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Оказать первую помощь в экстренных случаях до приезда бригады скорой медицинской помощи, реализовать госпитализацию в экстренном порядк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 xml:space="preserve">Владения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i/>
          <w:i/>
        </w:rPr>
      </w:pPr>
      <w:r>
        <w:rPr/>
        <w:t>Принципами проведения санитарно-просветительской работы по пропаганде здорового образа жиз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Этическим и деонтологическими аспектами врачеб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Интерпретацией результатов лабораторных, инструментальных методов диагностики; алгоритмом развернутого клинического диагноза; алгоритмом постановки предварительного диагноза с последующим направлением к врачу-специалис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i/>
          <w:i/>
        </w:rPr>
      </w:pPr>
      <w:r>
        <w:rPr/>
        <w:t>Алгоритмом выполнения основных диагностических и лечебных мероприятий по оказанию первой врачебной помощи при неотложных и угрожающих состоян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7.2. </w:t>
      </w:r>
      <w:r>
        <w:rPr>
          <w:bCs/>
          <w:i/>
          <w:sz w:val="28"/>
          <w:szCs w:val="28"/>
        </w:rPr>
        <w:t>И</w:t>
      </w:r>
      <w:r>
        <w:rPr>
          <w:i/>
          <w:sz w:val="28"/>
          <w:szCs w:val="28"/>
        </w:rPr>
        <w:t>зучение дисциплины необходимо для знаний, умений и навыков, формируемых последующими дисциплинами/практик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Гинеколог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ab/>
        <w:tab/>
        <w:tab/>
        <w:tab/>
        <w:tab/>
        <w:t>(наименование дисциплины/практик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 xml:space="preserve">Знания: 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 xml:space="preserve">Основы организации медицинской помощи населению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нципы и методы проведения санитарно-просветительской работы по пропаганде здорового образа жизн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Основы организации первичной медико-социальной помощи, организационные модели: амбулаторно – поликлиническая и общая врачебная практика (семейная медицина); принципы диспансеризации населения, реабилитации больных и переболевши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Вопросы борьбы с внутрибольничной инфекцией в хирургическом стациона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инципы организации санитарно-эпидемиологического режима в родильных дома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 xml:space="preserve">Критерии диагноза различных заболеваний; диагностические возможности, 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Алгоритмы лабораторной диагностики акушерско-гинекологической патологи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основные принципы оказания медицинской помощи при неотложных состояни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Умения: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i/>
          <w:i/>
        </w:rPr>
      </w:pPr>
      <w:r>
        <w:rPr/>
        <w:t>Применить методы прогнозирования и профилактики патологических состояний в акушерстве и гинекологии; оценить роль экологических и производственных факторов в патологии беременности, заболеваний плода и новорожденных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Самостоятельно формулировать выводы на основе поставленной цели исследования, полученных результатов и оценки погрешности; прослеживать возможности использования и применения изучаемого вопроса в профилактике заболе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Самостоятельно работать с учебной, научной и справочной литературо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Выявлять факторы риска основных заболеваний человека, проводить профилактические мероприят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Провести обследование больного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Оценить результаты обследования пациента; наметить план дополнительных методов исследова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Установить клинический диагноз наиболее распространенных заболеваний протекающих в типичной форме и обосновать этот диагноз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Оказать первую помощь в экстренных случаях до приезда бригады скорой медицинской помощи, реализовать госпитализацию в экстренном порядк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</w:rPr>
        <w:t xml:space="preserve">Владения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i/>
          <w:i/>
        </w:rPr>
      </w:pPr>
      <w:r>
        <w:rPr/>
        <w:t>Принципами проведения санитарно-просветительской работы по пропаганде здорового образа жиз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Этическим и деонтологическими аспектами врачеб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Интерпретацией результатов лабораторных, инструментальных методов диагностики; алгоритмом развернутого клинического диагноза; алгоритмом постановки предварительного диагноза с последующим направлением к врачу-специалис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Алгоритмом выполнения основных диагностических и лечебных мероприятий по оказанию первой врачебной помощи при неотложных и угрожающих состояниях;</w:t>
      </w:r>
    </w:p>
    <w:p>
      <w:pPr>
        <w:pStyle w:val="Normal"/>
        <w:rPr>
          <w:rStyle w:val="FontStyle54"/>
          <w:rFonts w:cs="Times New Roman"/>
          <w:szCs w:val="26"/>
        </w:rPr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Требования к результатам освоения программы дисциплины (модуля) по формированию компетенций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В результате освоения программы </w:t>
      </w:r>
      <w:r>
        <w:rPr>
          <w:szCs w:val="28"/>
        </w:rPr>
        <w:t xml:space="preserve">дисциплины </w:t>
      </w:r>
      <w:r>
        <w:rPr>
          <w:rStyle w:val="FontStyle54"/>
          <w:sz w:val="28"/>
          <w:szCs w:val="28"/>
        </w:rPr>
        <w:t>«Акушерство, гинекология</w:t>
      </w:r>
      <w:r>
        <w:rPr>
          <w:rFonts w:cs="Times New Roman"/>
          <w:color w:val="000000"/>
        </w:rPr>
        <w:t xml:space="preserve">» </w:t>
      </w:r>
      <w:r>
        <w:rPr>
          <w:rFonts w:cs="Times New Roman"/>
          <w:color w:val="000000"/>
          <w:szCs w:val="28"/>
        </w:rPr>
        <w:t>у обучающегося формируются компетенции: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  <w:u w:val="single"/>
        </w:rPr>
      </w:pPr>
      <w:r>
        <w:rPr>
          <w:rFonts w:cs="Times New Roman"/>
          <w:color w:val="000000"/>
          <w:szCs w:val="28"/>
          <w:u w:val="single"/>
        </w:rPr>
        <w:t>Общекультурные:</w:t>
      </w:r>
    </w:p>
    <w:p>
      <w:pPr>
        <w:pStyle w:val="Normal"/>
        <w:jc w:val="both"/>
        <w:rPr>
          <w:rFonts w:cs="Times New Roman"/>
          <w:color w:val="000000"/>
          <w:szCs w:val="28"/>
          <w:u w:val="single"/>
        </w:rPr>
      </w:pPr>
      <w:r>
        <w:rPr>
          <w:rFonts w:cs="Times New Roman"/>
          <w:color w:val="000000"/>
          <w:szCs w:val="28"/>
          <w:u w:val="single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Cs w:val="28"/>
        </w:rPr>
        <w:t xml:space="preserve">ОК 7: </w:t>
      </w:r>
      <w:r>
        <w:rPr/>
        <w:t>Владением культурой мышления, способностью к критическому восприятию информации, логическому анализу и синтезу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  <w:u w:val="single"/>
        </w:rPr>
      </w:pPr>
      <w:r>
        <w:rPr>
          <w:rFonts w:cs="Times New Roman"/>
          <w:color w:val="000000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Cs w:val="28"/>
          <w:u w:val="single"/>
        </w:rPr>
        <w:t>Общепрофессиональные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Cs w:val="28"/>
        </w:rPr>
        <w:t xml:space="preserve">ОПК 7: </w:t>
      </w:r>
      <w:r>
        <w:rPr/>
        <w:t>Способность и готовность к реализации этических и деонтологических аспектов врачебной деятельности в общении с коллегами, другим медицинским персоналом, пациентами и их родственниками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Cs w:val="28"/>
          <w:u w:val="single"/>
        </w:rPr>
        <w:t>Профессиональные: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ПК 14: </w:t>
      </w:r>
      <w:r>
        <w:rPr/>
        <w:t>Способностью и готовностью к оказанию первой врачебной помощи при неотложных состояниях на догоспитальном этапе, а также в экстренных условиях эпидемий, в очагах массового поражения</w:t>
      </w:r>
    </w:p>
    <w:p>
      <w:pPr>
        <w:pStyle w:val="Normal"/>
        <w:jc w:val="both"/>
        <w:rPr/>
      </w:pPr>
      <w:r>
        <w:rPr/>
        <w:t>ПК 15: способность и готовность к проведению санитарно – просветительской работы с населением по вопросам профилактической медицины, к работе с учебной, научной и справочной литературой, проведению поиска информации для решения профессиональных за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4.  Перечень компетенций и результатов обучения в процессе освоения дисциплины</w:t>
      </w:r>
    </w:p>
    <w:p>
      <w:pPr>
        <w:pStyle w:val="Normal"/>
        <w:rPr>
          <w:rStyle w:val="FontStyle55"/>
          <w:rFonts w:cs="Times New Roman"/>
          <w:bCs/>
          <w:sz w:val="24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87"/>
        <w:gridCol w:w="1701"/>
        <w:gridCol w:w="2835"/>
        <w:gridCol w:w="3328"/>
        <w:gridCol w:w="1066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дисциплины студент должен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средств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м культурой мышления, способностью к критическому восприятию информации, логическому анализу и синте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Обследование больных с наиболее частыми акушерско-гинекологическими заболеваниями; Оценивать данные осмотра и опроса больн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Давать ближайший и отдаленный про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Рекомендации для амбулаторного лечения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оводить лечение больных под руководством врач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Выявлять факторы риска образа жизни и среды обитания и оценивать их влияние на здоровье на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оказанию лечебно-профилактической помощи основной массе населения в условиях поликлин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формированию клинического мышления по ранней диагностике наиболее часто встречающихся заболеваний с учетом их течения и лечения, профилактики, диспансеризации, экспертизы труд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оказания неотложной помощи на догоспитальном этапе при острых заболеваниях и ургентных состоя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 готовность к реализации этических и деонтологических аспектов врачебной деятельности в общении с коллегами, другим медицинским персоналом, пациентами и их родствен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Обследование больных с наиболее частыми акушерско-гинекологическими заболеваниями; Оценивать данные осмотра и опроса больн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Давать ближайший и отдаленный про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Рекомендации для амбулаторного лечения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оводить лечение больных под руководством врач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Выявлять факторы риска образа жизни и среды обитания и оценивать их влияние на здоровье насе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оказанию лечебно-профилактической помощи основной массе населения в условиях поликлин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формированию клинического мышления по ранней диагностике наиболее часто встречающихся заболеваний с учетом их течения и лечения, профилактики, диспансеризации, экспертизы труд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оказания неотложной помощи на догоспитальном этапе при острых заболеваниях и ургентных состоя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ю и готовностью к оказанию первой врачебной помощи при неотложных состояниях на догоспитальном этапе, а также в экстренных условиях эпидемий, в очагах массового по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Обследование больных с наиболее частыми акушерско-гинекологическими заболеваниями; Оценивать данные осмотра и опроса больн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Давать ближайший и отдаленный про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Рекомендации для амбулаторного лечения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оводить лечение больных под руководством врач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Выявлять факторы риска образа жизни и среды обитания и оценивать их влияние на здоровье насе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оказанию лечебно-профилактической помощи основной массе населения в условиях поликлин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формированию клинического мышления по ранней диагностике наиболее часто встречающихся заболеваний с учетом их течения и лечения, профилактики, диспансеризации, экспертизы труд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оказания неотложной помощи на догоспитальном этапе при острых заболеваниях и ургентных состоя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3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 готовность к проведению санитарно – просветительской работы с населением по вопросам профилактической медицины, к работе с учебной, научной и справочной литературой, проведению поиска информации для решения профессиональ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Обследование больных с наиболее частыми акушерско-гинекологическими заболеваниями; Оценивать данные осмотра и опроса больн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 xml:space="preserve">Давать ближайший и отдаленный прогноз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Рекомендации для амбулаторного лечения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оводить лечение больных под руководством врач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Выявлять факторы риска образа жизни и среды обитания и оценивать их влияние на здоровье насе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оказанию лечебно-профилактической помощи основной массе населения в условиях поликлин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по формированию клинического мышления по ранней диагностике наиболее часто встречающихся заболеваний с учетом их течения и лечения, профилактики, диспансеризации, экспертизы труд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autoSpaceDE w:val="true"/>
              <w:jc w:val="both"/>
              <w:rPr/>
            </w:pPr>
            <w:r>
              <w:rPr/>
              <w:t>Навыками оказания неотложной помощи на догоспитальном этапе при острых заболеваниях и ургентных состоя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FontStyle55"/>
          <w:rFonts w:cs="Times New Roman"/>
          <w:b/>
          <w:b/>
          <w:bCs/>
          <w:color w:val="00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/>
          <w:b/>
          <w:color w:val="000000"/>
        </w:rPr>
        <w:t xml:space="preserve">5. </w:t>
      </w:r>
      <w:r>
        <w:rPr>
          <w:rStyle w:val="FontStyle55"/>
          <w:rFonts w:cs="Times New Roman"/>
          <w:bCs/>
          <w:sz w:val="24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>
          <w:rStyle w:val="FontStyle55"/>
          <w:rFonts w:cs="Times New Roman"/>
          <w:bCs/>
          <w:sz w:val="24"/>
        </w:rPr>
        <w:tab/>
      </w:r>
      <w:r>
        <w:rPr>
          <w:rStyle w:val="FontStyle54"/>
          <w:rFonts w:cs="Times New Roman"/>
          <w:sz w:val="24"/>
        </w:rPr>
        <w:t>Общая трудоемкость дисциплины составляет  2  зач. единиц  (72 уч.час.). Практика проводится в 8 семестре по расписанию</w:t>
      </w:r>
    </w:p>
    <w:p>
      <w:pPr>
        <w:pStyle w:val="Normal"/>
        <w:rPr>
          <w:rStyle w:val="FontStyle54"/>
          <w:rFonts w:cs="Times New Roman"/>
          <w:sz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6. Краткое содержа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тняя производственная практика студентов 4 курса медико-профилактического факультета проводится согласно Учебному плану  после окончания весенней экзаменационной сессии (8 семестр) по расписанию, в июне-июле в качестве помощника врача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ами производственной практики являются наиболее оснащенные акушерские стационары, женские консультации и гинекологические отделения многопрофильных больниц г. Н. Новгорода, что согласуется с отделом производственной практики и утверждается приказом ректора НижГМА и Министерством здравоохранения Нижегородской области. Руководство работой студентов осуществляют ассистенты кафедры акушерства и гинекологии, а также главные врачи акушерских стационаров и заведующие женских консультаций и гинекологических отделений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Для прохождения производственной практики по акушерству студент должен оформить медицинскую книжку и получить допуск к работе в акушерском стационаре (приказ МЗ РФ № 338 от 24.11.98 г., </w:t>
      </w:r>
      <w:r>
        <w:rPr>
          <w:color w:val="000000"/>
          <w:sz w:val="28"/>
        </w:rPr>
        <w:t>приказ № 572 РФ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без которого студент не будет допущен к прохождению производственной практики по акушерству.</w:t>
      </w:r>
      <w:r>
        <w:rPr>
          <w:sz w:val="28"/>
          <w:szCs w:val="28"/>
        </w:rPr>
        <w:t xml:space="preserve"> Необходимый перечень обследования: осмотр специалистов (терапевт, оттолоринголог, стоматолог, дерматовенеролог, гинеколог); анализы крови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, ВИЧ; бактериальное обследование на диз. группу, сальмонеллез, гонококк, стафилококк и дифтерию; ФЛГ. Допуск к работе студент получает в смотровом кабинете, или у дерматовенеролога в поликлинике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д началом практики ассистент-руководитель проводит со студентами </w:t>
      </w:r>
      <w:r>
        <w:rPr>
          <w:color w:val="000000"/>
          <w:sz w:val="28"/>
          <w:szCs w:val="28"/>
        </w:rPr>
        <w:t>инструкцию по вопросам гинекологической деонтологии с обращением особого внимания на необходимость соблюдения достаточного такта при сборе анамнеза и обследовании больных в родильном доме и женской консультации. Руководителями практики составляется точный график работы студентов в отделениях и график дежурств.</w:t>
      </w:r>
      <w:r>
        <w:rPr>
          <w:sz w:val="28"/>
          <w:szCs w:val="28"/>
        </w:rPr>
        <w:t xml:space="preserve"> Продолжительность рабочего дня в акушерском стационаре, гинекологическом отделении и женской консультации составляет 6 часов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все действия студентов несут ответственность заведующий отделением и</w:t>
      </w:r>
      <w:r>
        <w:rPr>
          <w:color w:val="000000"/>
          <w:sz w:val="28"/>
          <w:szCs w:val="28"/>
        </w:rPr>
        <w:t xml:space="preserve"> ассистент-куратор производственной практики от медицинской </w:t>
      </w:r>
      <w:r>
        <w:rPr>
          <w:color w:val="000000"/>
          <w:spacing w:val="-1"/>
          <w:sz w:val="28"/>
          <w:szCs w:val="28"/>
        </w:rPr>
        <w:t>академии, которые систематически проверяют работу студен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</w:rPr>
        <w:t>Работая в акушерском стацио</w:t>
        <w:softHyphen/>
        <w:t>наре, гинекологическом отделении или в условиях женской консультации, помимо лечебно-профилактической работы, студент должен ознакомиться и соблюдать санитарно-эпидемио</w:t>
        <w:softHyphen/>
        <w:t>логический режим родильного стационара, помнить и выполнять основные положения профессиональной этики и деонтологии, проводить санитарно-просветительную работу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время прохождения производственной практики студент должен пом</w:t>
        <w:softHyphen/>
        <w:t>нить и выполнять основные положения деонтологии: показывать пример чутко</w:t>
        <w:softHyphen/>
      </w:r>
      <w:r>
        <w:rPr>
          <w:color w:val="000000"/>
          <w:spacing w:val="-2"/>
          <w:sz w:val="28"/>
          <w:szCs w:val="28"/>
        </w:rPr>
        <w:t>го и внимательного отношения к больному и его родственникам, внушать боль</w:t>
        <w:softHyphen/>
      </w:r>
      <w:r>
        <w:rPr>
          <w:color w:val="000000"/>
          <w:sz w:val="28"/>
          <w:szCs w:val="28"/>
        </w:rPr>
        <w:t>ному уверенность в благоприятном исходе заболевания; строго соблюдать принципы профессиональной этики, правильно строя свои взаимоотношения с персоналом медицинского учреждения; уделять особое внимание ведению ме</w:t>
        <w:softHyphen/>
        <w:t>дицинской документации: заполнение паспортной части истории болезни, оформление листа нетрудоспособности, составление выписки из истории бо</w:t>
        <w:softHyphen/>
        <w:t>лезни, запись анамнеза, объективных данных, полная формулировка клиниче</w:t>
        <w:softHyphen/>
      </w:r>
      <w:r>
        <w:rPr>
          <w:color w:val="000000"/>
          <w:spacing w:val="-1"/>
          <w:sz w:val="28"/>
          <w:szCs w:val="28"/>
        </w:rPr>
        <w:t>ского диагноза, составление динамического и выписного эпикризов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</w:rPr>
        <w:t>Каждый студент во время производственной практики ведет дневник, в котором отражается вся выполненная работа. Ежедневно представляет его руководителю практи</w:t>
        <w:softHyphen/>
        <w:t xml:space="preserve">ки для контроля и подписи. </w:t>
      </w:r>
      <w:r>
        <w:rPr>
          <w:sz w:val="28"/>
        </w:rPr>
        <w:t xml:space="preserve">Итогом дежурства в акушерском стационаре является написание учебной истории родов (для лечебного факультета). </w:t>
      </w:r>
      <w:r>
        <w:rPr>
          <w:color w:val="000000"/>
          <w:sz w:val="28"/>
        </w:rPr>
        <w:t>По окончании практики по акушерству студент составля</w:t>
        <w:softHyphen/>
        <w:t>ет цифровой отчет практических навыков и умений, полученных за вре</w:t>
        <w:softHyphen/>
        <w:t>мя работы в женской консультации и родильном доме. Руко</w:t>
        <w:softHyphen/>
        <w:t>водитель практики в дневнике выражает свое мнение о работе студента в виде характеристик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невник производственной практики является официаль</w:t>
        <w:softHyphen/>
        <w:t>ным документом, защита которого проводится по окончании прак</w:t>
        <w:softHyphen/>
        <w:t>тики. Оценка выставляется по пятибалльной систем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4"/>
      <w:szCs w:val="24"/>
      <w:lang w:val="ru-RU" w:bidi="bn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sz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FontStyle81">
    <w:name w:val="Font Style81"/>
    <w:qFormat/>
    <w:rPr>
      <w:rFonts w:ascii="Times New Roman" w:hAnsi="Times New Roman" w:cs="Times New Roman"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FontStyle112">
    <w:name w:val="Font Style112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35"/>
      <w:lang w:bidi="bn-I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lang w:bidi="ar-SA"/>
    </w:rPr>
  </w:style>
  <w:style w:type="paragraph" w:styleId="Style71">
    <w:name w:val="Style7"/>
    <w:basedOn w:val="Normal"/>
    <w:qFormat/>
    <w:pPr>
      <w:spacing w:lineRule="exact" w:line="281"/>
      <w:jc w:val="both"/>
    </w:pPr>
    <w:rPr/>
  </w:style>
  <w:style w:type="paragraph" w:styleId="Style151">
    <w:name w:val="Style15"/>
    <w:basedOn w:val="Normal"/>
    <w:qFormat/>
    <w:pPr>
      <w:spacing w:lineRule="exact" w:line="274"/>
      <w:ind w:hanging="403"/>
    </w:pPr>
    <w:rPr/>
  </w:style>
  <w:style w:type="paragraph" w:styleId="Style20">
    <w:name w:val="Style20"/>
    <w:basedOn w:val="Normal"/>
    <w:qFormat/>
    <w:pPr>
      <w:spacing w:lineRule="exact" w:line="276"/>
      <w:jc w:val="center"/>
    </w:pPr>
    <w:rPr/>
  </w:style>
  <w:style w:type="paragraph" w:styleId="Style33">
    <w:name w:val="Style33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8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1:00Z</dcterms:created>
  <dc:creator>User</dc:creator>
  <dc:description/>
  <cp:keywords/>
  <dc:language>en-US</dc:language>
  <cp:lastModifiedBy>Пользователь Microsoft Office</cp:lastModifiedBy>
  <dcterms:modified xsi:type="dcterms:W3CDTF">2017-10-09T17:51:00Z</dcterms:modified>
  <cp:revision>4</cp:revision>
  <dc:subject/>
  <dc:title>Аннотация к рабочей программе  дисциплины (модуля)</dc:title>
</cp:coreProperties>
</file>