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Calibri" w:cs="Times New Roman"/>
          <w:b/>
          <w:b/>
          <w:i/>
          <w:i/>
        </w:rPr>
      </w:pPr>
      <w:r>
        <w:rPr>
          <w:rFonts w:eastAsia="Calibri" w:cs="Times New Roman" w:ascii="Times New Roman" w:hAnsi="Times New Roman"/>
          <w:b/>
          <w:i/>
        </w:rPr>
      </w:r>
    </w:p>
    <w:p>
      <w:pPr>
        <w:pStyle w:val="Normal"/>
        <w:spacing w:lineRule="auto" w:line="276"/>
        <w:jc w:val="center"/>
        <w:rPr/>
      </w:pPr>
      <w:r>
        <w:rPr>
          <w:rFonts w:eastAsia="Calibri" w:cs="Times New Roman" w:ascii="Times New Roman" w:hAnsi="Times New Roman"/>
          <w:b/>
          <w:i/>
        </w:rPr>
        <w:t xml:space="preserve">Федеральное государственное бюджетное образовательное учреждение высшего образования </w:t>
        <w:br/>
        <w:t xml:space="preserve">«Приволжский исследовательский медицинский университет» </w:t>
      </w:r>
    </w:p>
    <w:p>
      <w:pPr>
        <w:pStyle w:val="Normal"/>
        <w:spacing w:lineRule="auto" w:line="276"/>
        <w:jc w:val="center"/>
        <w:rPr>
          <w:rFonts w:ascii="Times New Roman" w:hAnsi="Times New Roman" w:cs="Times New Roman"/>
          <w:b/>
          <w:b/>
          <w:i/>
          <w:i/>
        </w:rPr>
      </w:pPr>
      <w:r>
        <w:rPr>
          <w:rFonts w:eastAsia="Calibri" w:cs="Times New Roman" w:ascii="Times New Roman" w:hAnsi="Times New Roman"/>
          <w:b/>
          <w:i/>
        </w:rPr>
        <w:t>Министерства здравоохранения Российской Федерации</w:t>
      </w:r>
    </w:p>
    <w:p>
      <w:pPr>
        <w:pStyle w:val="Normal"/>
        <w:spacing w:lineRule="auto" w:line="276"/>
        <w:ind w:firstLine="4536"/>
        <w:rPr>
          <w:rFonts w:ascii="Times New Roman" w:hAnsi="Times New Roman" w:cs="Times New Roman"/>
          <w:b/>
          <w:b/>
          <w:bCs/>
          <w:i/>
          <w:i/>
        </w:rPr>
      </w:pPr>
      <w:r>
        <w:rPr>
          <w:rFonts w:cs="Times New Roman" w:ascii="Times New Roman" w:hAnsi="Times New Roman"/>
          <w:b/>
          <w:bCs/>
          <w:i/>
        </w:rPr>
      </w:r>
    </w:p>
    <w:tbl>
      <w:tblPr>
        <w:tblW w:w="5000" w:type="pct"/>
        <w:jc w:val="left"/>
        <w:tblInd w:w="-108" w:type="dxa"/>
        <w:tblLayout w:type="fixed"/>
        <w:tblCellMar>
          <w:top w:w="0" w:type="dxa"/>
          <w:left w:w="108" w:type="dxa"/>
          <w:bottom w:w="0" w:type="dxa"/>
          <w:right w:w="108" w:type="dxa"/>
        </w:tblCellMar>
      </w:tblPr>
      <w:tblGrid>
        <w:gridCol w:w="4926"/>
        <w:gridCol w:w="5278"/>
      </w:tblGrid>
      <w:tr>
        <w:trPr>
          <w:trHeight w:val="1995" w:hRule="atLeast"/>
        </w:trPr>
        <w:tc>
          <w:tcPr>
            <w:tcW w:w="4926" w:type="dxa"/>
            <w:tcBorders/>
          </w:tcPr>
          <w:p>
            <w:pPr>
              <w:pStyle w:val="Normal"/>
              <w:snapToGrid w:val="false"/>
              <w:spacing w:lineRule="auto" w:line="276" w:before="0" w:after="160"/>
              <w:rPr>
                <w:rFonts w:ascii="Times New Roman" w:hAnsi="Times New Roman" w:cs="Times New Roman"/>
              </w:rPr>
            </w:pPr>
            <w:r>
              <w:rPr>
                <w:rFonts w:cs="Times New Roman" w:ascii="Times New Roman" w:hAnsi="Times New Roman"/>
              </w:rPr>
            </w:r>
          </w:p>
        </w:tc>
        <w:tc>
          <w:tcPr>
            <w:tcW w:w="5278" w:type="dxa"/>
            <w:tcBorders/>
          </w:tcPr>
          <w:p>
            <w:pPr>
              <w:pStyle w:val="Normal"/>
              <w:snapToGrid w:val="false"/>
              <w:spacing w:lineRule="auto" w:line="276"/>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720"/>
                <w:tab w:val="left" w:pos="4395" w:leader="none"/>
                <w:tab w:val="left" w:pos="7230" w:leader="none"/>
              </w:tabs>
              <w:spacing w:lineRule="auto" w:line="276"/>
              <w:rPr>
                <w:rFonts w:ascii="Times New Roman" w:hAnsi="Times New Roman" w:cs="Times New Roman"/>
                <w:b/>
                <w:b/>
                <w:bCs/>
                <w:i/>
                <w:i/>
                <w:iCs/>
                <w:sz w:val="16"/>
                <w:szCs w:val="16"/>
                <w:shd w:fill="FFFFFF" w:val="clear"/>
              </w:rPr>
            </w:pPr>
            <w:r>
              <w:rPr>
                <w:rFonts w:cs="Times New Roman" w:ascii="Times New Roman" w:hAnsi="Times New Roman"/>
                <w:b/>
                <w:bCs/>
                <w:i/>
                <w:iCs/>
                <w:sz w:val="16"/>
                <w:szCs w:val="16"/>
                <w:shd w:fill="FFFFFF" w:val="clear"/>
              </w:rPr>
            </w:r>
          </w:p>
          <w:p>
            <w:pPr>
              <w:pStyle w:val="Normal"/>
              <w:tabs>
                <w:tab w:val="clear" w:pos="720"/>
                <w:tab w:val="left" w:pos="4395" w:leader="none"/>
                <w:tab w:val="left" w:pos="7230" w:leader="none"/>
              </w:tabs>
              <w:spacing w:lineRule="auto" w:line="276"/>
              <w:rPr>
                <w:rFonts w:ascii="Times New Roman" w:hAnsi="Times New Roman" w:cs="Times New Roman"/>
                <w:i/>
                <w:i/>
                <w:iCs/>
                <w:sz w:val="16"/>
                <w:szCs w:val="16"/>
              </w:rPr>
            </w:pPr>
            <w:r>
              <w:rPr>
                <w:rFonts w:cs="Times New Roman" w:ascii="Times New Roman" w:hAnsi="Times New Roman"/>
                <w:i/>
                <w:iCs/>
                <w:sz w:val="16"/>
                <w:szCs w:val="16"/>
              </w:rPr>
            </w:r>
          </w:p>
          <w:p>
            <w:pPr>
              <w:pStyle w:val="Normal"/>
              <w:tabs>
                <w:tab w:val="clear" w:pos="720"/>
                <w:tab w:val="left" w:pos="4395" w:leader="none"/>
                <w:tab w:val="left" w:pos="7230" w:leader="none"/>
              </w:tabs>
              <w:spacing w:lineRule="auto" w:line="276" w:before="0" w:after="160"/>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spacing w:lineRule="auto" w:line="276"/>
        <w:ind w:firstLine="567"/>
        <w:jc w:val="center"/>
        <w:rPr/>
      </w:pPr>
      <w:r>
        <w:rPr/>
      </w:r>
    </w:p>
    <w:p>
      <w:pPr>
        <w:pStyle w:val="Normal"/>
        <w:spacing w:lineRule="auto" w:line="276"/>
        <w:ind w:firstLine="567"/>
        <w:jc w:val="center"/>
        <w:rPr>
          <w:b/>
          <w:b/>
        </w:rPr>
      </w:pPr>
      <w:r>
        <w:rPr>
          <w:b/>
        </w:rPr>
      </w:r>
    </w:p>
    <w:p>
      <w:pPr>
        <w:pStyle w:val="Normal"/>
        <w:spacing w:lineRule="auto" w:line="276"/>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ЧЕТ</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результатах реализации программы развития </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ГБОУ ВО «ПИМУ» Минздрава России </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мках программы стратегического академического </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лидерства «Приоритет-2030» </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в 2024 г.</w:t>
      </w:r>
    </w:p>
    <w:p>
      <w:pPr>
        <w:pStyle w:val="Normal"/>
        <w:spacing w:lineRule="auto" w:line="27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76"/>
        <w:ind w:firstLine="708"/>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2024 год</w:t>
      </w:r>
    </w:p>
    <w:p>
      <w:pPr>
        <w:pStyle w:val="Normal"/>
        <w:spacing w:lineRule="auto" w:line="276"/>
        <w:jc w:val="center"/>
        <w:rPr>
          <w:rFonts w:ascii="Times New Roman" w:hAnsi="Times New Roman" w:eastAsia="Calibri" w:cs="Times New Roman"/>
          <w:sz w:val="28"/>
          <w:szCs w:val="28"/>
        </w:rPr>
      </w:pPr>
      <w:r>
        <w:rPr>
          <w:rFonts w:eastAsia="Calibri" w:cs="Times New Roman" w:ascii="Times New Roman" w:hAnsi="Times New Roman"/>
          <w:sz w:val="28"/>
          <w:szCs w:val="28"/>
        </w:rPr>
        <w:t>г. Нижний Новгород</w:t>
      </w:r>
      <w:r>
        <w:br w:type="page"/>
      </w:r>
    </w:p>
    <w:p>
      <w:pPr>
        <w:pStyle w:val="322"/>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Normal"/>
            <w:spacing w:lineRule="auto" w:line="276"/>
            <w:jc w:val="both"/>
            <w:rPr>
              <w:rFonts w:ascii="Times New Roman" w:hAnsi="Times New Roman" w:eastAsia="Calibri" w:cs="Times New Roman"/>
              <w:sz w:val="28"/>
              <w:szCs w:val="28"/>
            </w:rPr>
          </w:pPr>
          <w:r>
            <w:fldChar w:fldCharType="begin"/>
          </w:r>
          <w:r>
            <w:rPr>
              <w:sz w:val="28"/>
              <w:szCs w:val="28"/>
              <w:rFonts w:eastAsia="Calibri" w:cs="Times New Roman" w:ascii="Times New Roman" w:hAnsi="Times New Roman"/>
            </w:rPr>
            <w:instrText xml:space="preserve"> TOC \o "1-3" \h \z \u </w:instrText>
          </w:r>
          <w:r>
            <w:rPr>
              <w:sz w:val="28"/>
              <w:szCs w:val="28"/>
              <w:rFonts w:eastAsia="Calibri" w:cs="Times New Roman" w:ascii="Times New Roman" w:hAnsi="Times New Roman"/>
            </w:rPr>
            <w:fldChar w:fldCharType="separate"/>
          </w:r>
          <w:r>
            <w:rPr>
              <w:rFonts w:eastAsia="Calibri" w:cs="Times New Roman" w:ascii="Times New Roman" w:hAnsi="Times New Roman"/>
              <w:sz w:val="28"/>
              <w:szCs w:val="28"/>
            </w:rPr>
            <w:t>1</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Достигнутые результаты за отчетный период по каждой политике университета по основным направлениям деятельности………………………………………………3</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1.   Образовательная политика…………………………………………………………3</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2.   Научно-исследовательская политика и политика в области инноваций и коммерциализации разработок……………………………………………………………….8</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3.   Молодежная политика……………………………………………………………. 14</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4.   Политика управления человеческим капиталом………………………………. 15</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5.   Кампусная и инфраструктурная политика……………………………………… 16</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6.   Система управления университетом……………………………………………. 17</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7.   Политика в области цифровой трансформации………………………………… 19</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1.8.   Политика в области открытых данных………………………………………….. 20</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2.0. Финансовая политика………………………………………………………………20</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 Достигнутые результаты при реализации стратегических проектов…………….. 21</w:t>
          </w:r>
        </w:p>
        <w:p>
          <w:pPr>
            <w:pStyle w:val="Normal"/>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t xml:space="preserve">3.1. Стратегический проект 1 «Фундаментальная онкология: </w:t>
            <w:br/>
            <w:t>от эксперимента к клинической практике»…………………………………………….21</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2. Стратегический проект 2 «Трансляционная регенеративная медицина»……….26</w:t>
          </w:r>
        </w:p>
        <w:p>
          <w:pPr>
            <w:pStyle w:val="Normal"/>
            <w:keepNext w:val="true"/>
            <w:numPr>
              <w:ilvl w:val="0"/>
              <w:numId w:val="0"/>
            </w:numPr>
            <w:tabs>
              <w:tab w:val="clear" w:pos="720"/>
              <w:tab w:val="left" w:pos="567" w:leader="none"/>
            </w:tabs>
            <w:spacing w:lineRule="auto" w:line="276"/>
            <w:jc w:val="both"/>
            <w:outlineLvl w:val="0"/>
            <w:rPr>
              <w:rFonts w:ascii="Times New Roman" w:hAnsi="Times New Roman" w:eastAsia="Calibri" w:cs="Times New Roman"/>
              <w:bCs/>
              <w:color w:val="000000"/>
              <w:kern w:val="2"/>
              <w:sz w:val="28"/>
              <w:szCs w:val="28"/>
            </w:rPr>
          </w:pPr>
          <w:r>
            <w:rPr>
              <w:rFonts w:eastAsia="Calibri" w:cs="Times New Roman" w:ascii="Times New Roman" w:hAnsi="Times New Roman"/>
              <w:bCs/>
              <w:kern w:val="2"/>
              <w:sz w:val="28"/>
              <w:szCs w:val="28"/>
            </w:rPr>
            <w:t>3.3. Стратегический проект 3 «Адаптационный потенциал психического здоровья ребёнка как фактор индивидуального успеха»………………………………………...28</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3.4. Стратегический проект 4 «Доступная реабилитация»……………………………33</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t>4. Достигнутые результаты при построении межинституционального сетевого взаимодействия и кооперации…………………………………………………………….    34</w:t>
          </w:r>
        </w:p>
        <w:p>
          <w:pPr>
            <w:pStyle w:val="Normal"/>
            <w:spacing w:lineRule="auto" w:line="276"/>
            <w:jc w:val="both"/>
            <w:rPr/>
          </w:pPr>
          <w:r>
            <w:rPr>
              <w:rFonts w:eastAsia="Calibri" w:cs="Times New Roman" w:ascii="Times New Roman" w:hAnsi="Times New Roman"/>
              <w:sz w:val="28"/>
              <w:szCs w:val="28"/>
            </w:rPr>
            <w:t>5. Достигнутые результаты при реализации проекта «Цифровая кафедра»………...35</w:t>
          </w:r>
          <w:r>
            <w:rPr>
              <w:sz w:val="28"/>
              <w:szCs w:val="28"/>
              <w:rFonts w:eastAsia="Calibri" w:cs="Times New Roman" w:ascii="Times New Roman" w:hAnsi="Times New Roman"/>
            </w:rPr>
            <w:fldChar w:fldCharType="end"/>
          </w:r>
        </w:p>
      </w:sdtContent>
    </w:sdt>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jc w:val="both"/>
        <w:rPr/>
      </w:pPr>
      <w:r>
        <w:rPr>
          <w:rFonts w:cs="Times New Roman" w:ascii="Times New Roman" w:hAnsi="Times New Roman"/>
          <w:b/>
          <w:sz w:val="28"/>
          <w:szCs w:val="28"/>
        </w:rPr>
        <w:tab/>
      </w:r>
      <w:r>
        <w:rPr>
          <w:rFonts w:cs="Times New Roman" w:ascii="Times New Roman" w:hAnsi="Times New Roman"/>
          <w:b/>
          <w:i/>
          <w:sz w:val="28"/>
          <w:szCs w:val="28"/>
        </w:rPr>
        <w:t>1. Достигнутые результаты за отчетный период по каждой политике университета по основным направлениям деятельности</w:t>
      </w:r>
    </w:p>
    <w:p>
      <w:pPr>
        <w:pStyle w:val="Normal"/>
        <w:spacing w:lineRule="auto" w:line="276"/>
        <w:jc w:val="both"/>
        <w:rPr/>
      </w:pPr>
      <w:r>
        <w:rPr>
          <w:rFonts w:cs="Times New Roman" w:ascii="Times New Roman" w:hAnsi="Times New Roman"/>
          <w:b/>
          <w:sz w:val="28"/>
          <w:szCs w:val="28"/>
        </w:rPr>
        <w:tab/>
      </w:r>
      <w:r>
        <w:rPr>
          <w:rFonts w:cs="Times New Roman" w:ascii="Times New Roman" w:hAnsi="Times New Roman"/>
          <w:b/>
          <w:i/>
          <w:sz w:val="28"/>
          <w:szCs w:val="28"/>
        </w:rPr>
        <w:t>1.1. Образовательная политика.</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i/>
          <w:sz w:val="28"/>
          <w:szCs w:val="28"/>
        </w:rPr>
        <w:tab/>
      </w:r>
      <w:r>
        <w:rPr>
          <w:rFonts w:cs="Times New Roman" w:ascii="Times New Roman" w:hAnsi="Times New Roman"/>
          <w:bCs/>
          <w:sz w:val="28"/>
          <w:szCs w:val="28"/>
        </w:rPr>
        <w:t xml:space="preserve">В отчетном периоде достигнуто расширение образовательного пространства вуза за счет формирования нового пакета образовательных программ разных уровней высшего образования, дополнительного профессионального образования, дополнительного образования детей, новых сетевых программ.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4 году выполнена трансформация программ специалитета для подготовки специалистов исследовательского профиля путем расширения спектра индивидуальных образовательных траекторий.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а модернизация системы практикоориентированного обучения путем введение в эксплуатацию научно-образовательного центра хирургического мастерства на 5 операционных столов с полным спектром хирургического оборудования, в т.ч. </w:t>
      </w:r>
      <w:r>
        <w:rPr>
          <w:rFonts w:cs="Times New Roman" w:ascii="Times New Roman" w:hAnsi="Times New Roman"/>
          <w:bCs/>
          <w:sz w:val="28"/>
          <w:szCs w:val="28"/>
          <w:lang w:val="en-US"/>
        </w:rPr>
        <w:t>R</w:t>
      </w:r>
      <w:r>
        <w:rPr>
          <w:rFonts w:cs="Times New Roman" w:ascii="Times New Roman" w:hAnsi="Times New Roman"/>
          <w:bCs/>
          <w:sz w:val="28"/>
          <w:szCs w:val="28"/>
        </w:rPr>
        <w:t>-защитной операционной и КТ-томографом, скорректирована основная образовательная программа с учетом вновь открытых учебных лабораторий (23 лаборатории за 2022-2024 гг.).</w:t>
      </w:r>
    </w:p>
    <w:p>
      <w:pPr>
        <w:pStyle w:val="Normal"/>
        <w:spacing w:lineRule="auto" w:line="276" w:before="0" w:after="0"/>
        <w:ind w:firstLine="709"/>
        <w:jc w:val="both"/>
        <w:rPr/>
      </w:pPr>
      <w:r>
        <w:rPr>
          <w:rFonts w:cs="Times New Roman" w:ascii="Times New Roman" w:hAnsi="Times New Roman"/>
          <w:bCs/>
          <w:sz w:val="28"/>
          <w:szCs w:val="28"/>
        </w:rPr>
        <w:t xml:space="preserve">Продолжено развитие коммуникационной среды. Выстроена система проектноориентированного обучения, например, на кафедре госпитальной терапии внедрен кейс-метод сопровождения пациента, где студенты с наставником самостоятельно назначают обследования пациенту не только по профильному заболеванию, но оценивая его комплексно, обследования проводятся на базе Университетской клиники, оплачиваются из бюджета ПИМУ.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запросами стейкхолдеров (внешнего контура) осуществлено формирование нового пакета образовательных программ. Так, лицензированы программа специалитета Клиническая психология, программы ординатуры Пластическая хирургия, Физическая реабилитационная медицина, Медицинская микробиология, программа магистратуры Промышленная фармация, продолжают развиваться программы дополнительного профессионального образования - программы профессиональной переподготовки (для обучающихся) на базе Академии дополнительного образования обучающихся ПИМУ, всего 8 программ, введены в 2024 году: государственное и муниципальное управление, специалист в области здорового питания.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зуются индивидуальные образовательные траектории обучающихся в рамках основных образовательных программ, в которых задействовано более 300 студентов.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подписанного в 2022 году соглашения между ФГБУ ВО ПИМУ и администрацией Владимирской области летом 2023 года был открыт Владимирский филиал ФГБОУ ВО ПИМУ Минздрава России, было начато обучение студентов по специальности «лечебное дело» и ординаторов. Для реализации данного проекта регионом было выделено здание, денежные средства, выполнен ремонт здания. В рамках программы Приоритет-2030 ПИМУ приобрел оборудование, осуществил набор персонала, преимущественно из жителей региона, их подготовку, провел другие мероприятия для реализации проекта. В 2024 году продолжено развитие Владимирского филиала. В соответствии с запросом Правительства Владимирской области для филиала ПИМУ пролицензированы программы специалитета по «педиатрии», ординатуры по педиатрии и неонатологии, а также по дополнительному профессиональному образованию, дополнительному образованию детей и взрослых.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4 в филиал зачислено на 1 курс по программам специалитета «Лечебное дело» и "Педиатрия" 300 человек и программам ординатуры 43 человека. Всего обучающихся в филиале - 420 человек по программам специалитета и 84 человека по программам ординатуры, многие из которых дополнительно трудоустроены в мед.организации региона. </w:t>
      </w:r>
    </w:p>
    <w:p>
      <w:pPr>
        <w:pStyle w:val="Normal"/>
        <w:spacing w:lineRule="auto" w:line="276" w:before="0" w:after="0"/>
        <w:ind w:firstLine="709"/>
        <w:jc w:val="both"/>
        <w:rPr/>
      </w:pPr>
      <w:r>
        <w:rPr>
          <w:rFonts w:cs="Times New Roman" w:ascii="Times New Roman" w:hAnsi="Times New Roman"/>
          <w:bCs/>
          <w:sz w:val="28"/>
          <w:szCs w:val="28"/>
        </w:rPr>
        <w:t>С вузами Республики Узбекистан, где проект реализуется с 6 вузами уже 4 года, с 2024 года дополнительно открыто новая сетевая программа специалитета (1 программа) и ординатуры (5 программ). Всего по сетевым программам учится более 1200 студентов из Узбекистана.</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4 году трансформированы программы специалитета: Лечебное дело - разработан и проведен набор на исследовательский профиль Фундаментальная медицина; Педиатрия - разработан и проведен набор на исследовательский профиль.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азвития практикоориентированного обучения созданы, оснащены необходимым оборудованием и введены в действие Научно-образовательный центр экспериментальной хирургии с обучением по технологии wetlab (650 м</w:t>
      </w:r>
      <w:r>
        <w:rPr>
          <w:rFonts w:cs="Times New Roman" w:ascii="Times New Roman" w:hAnsi="Times New Roman"/>
          <w:bCs/>
          <w:sz w:val="28"/>
          <w:szCs w:val="28"/>
          <w:vertAlign w:val="superscript"/>
        </w:rPr>
        <w:t>2</w:t>
      </w:r>
      <w:r>
        <w:rPr>
          <w:rFonts w:cs="Times New Roman" w:ascii="Times New Roman" w:hAnsi="Times New Roman"/>
          <w:bCs/>
          <w:sz w:val="28"/>
          <w:szCs w:val="28"/>
        </w:rPr>
        <w:t>), Стоматологический симуляционный центр, позволяющий работать на биологических моделях, c лабораторией цифровой стоматологии (800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на базе которых в рамках основных, факультативных дисциплин и дисциплин по выбору реализуются ООП специалитета и ординатуры, а также программы дополнительного профессионального образования для врачей. </w:t>
      </w:r>
    </w:p>
    <w:p>
      <w:pPr>
        <w:pStyle w:val="Normal"/>
        <w:spacing w:lineRule="auto" w:line="276" w:before="0" w:after="0"/>
        <w:ind w:firstLine="709"/>
        <w:jc w:val="both"/>
        <w:rPr/>
      </w:pPr>
      <w:r>
        <w:rPr>
          <w:rFonts w:cs="Times New Roman" w:ascii="Times New Roman" w:hAnsi="Times New Roman"/>
          <w:bCs/>
          <w:sz w:val="28"/>
          <w:szCs w:val="28"/>
        </w:rPr>
        <w:t>В 2024 г. в научно-образовательном центре экспериментальной хирургии было проведено 60 мероприятий из них13 мероприятий на коммерческой основе. Обучено 122 врача по хирургическим специальностям: офтальмология, артроскопия, лапароскопия, урология, эндоскопия, спинальная нейрохирургия. 10 ветеринарных врачей. 156 ординаторов ПИМУ прошли занятия в центре и 10 ординаторов по академической мобильности. 207 студентов со 2-6 курс лечебного и педиатрического факультетов, а также 12 студентов по академической мобильности. Проведено 3 научно-исследовательских работы (экспериментальное исследование) на мелких лабораторных животных (кролики и крысы).</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4 году развиваются новые технологии обучения, включающие практикоориентированные кейсы. Так, впервые создано для обучающихся ПИМУ и других вузов web-приложение «Медицинский атлас». Это обширная база медицинских случаев и изображений, представляющих такие категории как: электрокардиография, паразитология, гистология, патологическая анатомия, клиническая лабораторная диагностика, эндоскопия, лучевая диагностика, ботаника, патологии кожи и другие. Все изображения выполнены в высоком разрешении, имеют разметку и сопровождаются подробным описанием. Атлас имеет функцию контроля знаний. Сформированы и размещены в атласе 1760 образовательных кейсов с цифровым иллюстративным материалом по 12 категориям и карты эпидемий. Создан уникальный цифровой учебный инструмент для использования на занятиях в медицинских учебных учреждениях, а также для самоподготовки студентов. </w:t>
      </w:r>
      <w:r>
        <w:rPr>
          <w:rFonts w:cs="Times New Roman" w:ascii="Times New Roman" w:hAnsi="Times New Roman"/>
          <w:sz w:val="28"/>
          <w:szCs w:val="28"/>
        </w:rPr>
        <w:t>Получены свидетельства о регистрации программы ЭВМ и Базы данных. Заключено 3 лицензионных договора с вузами (Курский государственный медицинский университет, Ивановский государственный медицинский университет, Марийский государственный университет), проведена интеграция Медицинского атласа с порталами дистанционного образования этих вузов. Проходит процедура признания российского ПО.</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Продолжено развитие Школы кадрового роста обучающихся ПИМУ (ШКР), что позволило осуществить подготовку резерва педагогических, врачебных и научных кадров Университета из числа обучающихся. Процесс обучения реализуется в форме семинаров, лекций, тренингов, выполнения заданий и проектной деятельности, а также оценки результативности данных мероприятий посредством проведения психологических тестирований, оценки компетенций обучающихся и реализации проектов. В настоящее время обучающихся студентов в ШКР 152 слушателя; доля выпускников ШКР, поступивших в ординатуру или трудоустроенных в ПИМУ - 40%. Аналогичный проект ШКР реализуется для сотрудников Университета с целью выявления наиболее активных сотрудников с перспективой должностного роста. Количество обучающихся по данному треку – 153; количество мероприятий в квартал – 10.</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4 году продолжено создание центра компетенций в сфере фармацевтики на базе Университета для подготовки высококвалифицированных кадров для фармацевтической отрасли в соответствие с государственной программой «Развитие фармацевтической и медицинской промышленности».   </w:t>
      </w:r>
    </w:p>
    <w:p>
      <w:pPr>
        <w:pStyle w:val="Normal"/>
        <w:spacing w:lineRule="auto" w:line="276"/>
        <w:ind w:firstLine="709"/>
        <w:jc w:val="both"/>
        <w:rPr/>
      </w:pPr>
      <w:r>
        <w:rPr>
          <w:rFonts w:cs="Times New Roman" w:ascii="Times New Roman" w:hAnsi="Times New Roman"/>
          <w:bCs/>
          <w:sz w:val="28"/>
          <w:szCs w:val="28"/>
        </w:rPr>
        <w:t>В ходе реализации образовательной политики выполнена сертификация системы менеджмента качества. ПИМУ в 2024 году прошел независимую оценку качества образования (ООО «Научно-исследовательский институт мониторинга качества образования»), выступил в качестве базовой площадки Федерального интернет-экзамена для выпускников бакалавриата и специалитета.</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24 году разработана и введена в действие Система тестирования для врачей по клиническим рекомендациям, предназначенная для врачей всех специальностей в Российской Федерации. Разработаны фонды оценочных средств по имеющимся в настоящее время действующим клиническим рекомендациям (по специальностям), которые включают 15 000 тестовых вопросов по 441 актуальным клиническим рекомендациям, охватывающие 32 врачебных специальностей. Разработана матрица тестирования и сетка тестовых заданий в рамках специальности и должности. Получена объективная оценка знаний врачей руководителям медицинских организаций при помощи тестирования по специальностям. Проводятся работы по внедрению системы тестирования на портал НМФО Минздрава России.</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целью развития коммуникационной среды на базе нового здания ПИМУ (приобретено в 2023 году, введено в эксплуатацию в 2024 году) открыт студенческий коворкинг и пространства студенческих организаций (всего 800 кв.м.). </w:t>
      </w:r>
    </w:p>
    <w:p>
      <w:pPr>
        <w:pStyle w:val="Normal"/>
        <w:spacing w:lineRule="auto" w:line="276" w:before="0" w:after="0"/>
        <w:ind w:firstLine="709"/>
        <w:jc w:val="both"/>
        <w:rPr/>
      </w:pPr>
      <w:r>
        <w:rPr>
          <w:rFonts w:cs="Times New Roman" w:ascii="Times New Roman" w:hAnsi="Times New Roman"/>
          <w:bCs/>
          <w:sz w:val="28"/>
          <w:szCs w:val="28"/>
        </w:rPr>
        <w:t>Внедряется система трехуровневого проектирования, включающая этапы/проекты «Я-как проект», «Мое здоровье-как проект», «Проектная деятельность-как часть профессии».</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строена система проектной деятельности обучающихся, начиная с обучения на дисциплине «Проектная деятельность» на 1 курсе до выполнения проектов на новых дисциплинах «Обучение служением», «Организация волонтерской деятельности». </w:t>
      </w:r>
    </w:p>
    <w:p>
      <w:pPr>
        <w:pStyle w:val="Normal"/>
        <w:spacing w:lineRule="auto" w:line="276" w:before="0" w:after="0"/>
        <w:ind w:firstLine="709"/>
        <w:jc w:val="both"/>
        <w:rPr/>
      </w:pPr>
      <w:r>
        <w:rPr>
          <w:rFonts w:cs="Times New Roman" w:ascii="Times New Roman" w:hAnsi="Times New Roman"/>
          <w:bCs/>
          <w:sz w:val="28"/>
          <w:szCs w:val="28"/>
        </w:rPr>
        <w:t xml:space="preserve">В рамках социального проектирования на дисциплине «Обучение служением» 802 студента выполнили проекты, в том числе получившие продолжение и развитие в деятельности студенческих организаций. На базе информационно-просветительского центра «Школа здоровья ПИМУ» апробирован проектный подход к формированию собственной траектории здоровьестроения (14 человек). </w:t>
      </w:r>
    </w:p>
    <w:p>
      <w:pPr>
        <w:pStyle w:val="Normal"/>
        <w:spacing w:lineRule="auto" w:line="276" w:before="0" w:after="0"/>
        <w:ind w:firstLine="709"/>
        <w:jc w:val="both"/>
        <w:rPr/>
      </w:pPr>
      <w:r>
        <w:rPr>
          <w:rFonts w:cs="Times New Roman" w:ascii="Times New Roman" w:hAnsi="Times New Roman"/>
          <w:bCs/>
          <w:sz w:val="28"/>
          <w:szCs w:val="28"/>
        </w:rPr>
        <w:t xml:space="preserve">Для студентов, обучающихся по специальностям «Лечебное дело», «Педиатрия», «Медико-профилактическое дело», до 252 ч. увеличено количество цифровых дисциплин («Медицинские информационные системы», «Анализ и защита данных», «Системы искусственного интеллекта»).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артнерстве с Министерством здравоохранения Нижегородской области реализуется проект «Медицинское наставничество», по которому разработана программа подготовки врачей-наставников. Участниками проекта стали 119 медицинские организации г. Нижнего Новгорода, Нижегородской и Владимирской областей, 520 наставников, 2240 студентов</w:t>
      </w:r>
      <w:r>
        <w:rPr>
          <w:rFonts w:cs="Times New Roman" w:ascii="Times New Roman" w:hAnsi="Times New Roman"/>
          <w:bCs/>
          <w:i/>
          <w:sz w:val="28"/>
          <w:szCs w:val="28"/>
        </w:rPr>
        <w:t xml:space="preserve"> </w:t>
      </w:r>
      <w:r>
        <w:rPr>
          <w:rFonts w:cs="Times New Roman" w:ascii="Times New Roman" w:hAnsi="Times New Roman"/>
          <w:bCs/>
          <w:sz w:val="28"/>
          <w:szCs w:val="28"/>
        </w:rPr>
        <w:t>целевого обучения. Проект масштабирован в медицинских организациях Владимирской области, Управлении Роспотребнадзора в Нижегородской области, ФБУЗ «Центр гигиены и эпидемиологии в Нижегородской области».</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крыто 5 новых программ дополнительного образования детей: Органическая химия, Образовательный интенсив «Олимпикум», Медицинская школа 9, 10, 11 класс. </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ИМУ разработана и запущена в действие (с апреля 2024 года) федеральная информационная платформа обучающихся медицине «Будущий врач» </w:t>
      </w:r>
      <w:hyperlink r:id="rId2">
        <w:r>
          <w:rPr>
            <w:rStyle w:val="InternetLink"/>
            <w:bCs/>
            <w:sz w:val="28"/>
            <w:szCs w:val="28"/>
          </w:rPr>
          <w:t>https://futuredoc.minzdrav.gov.ru</w:t>
        </w:r>
      </w:hyperlink>
      <w:r>
        <w:rPr>
          <w:rFonts w:cs="Times New Roman" w:ascii="Times New Roman" w:hAnsi="Times New Roman"/>
          <w:bCs/>
          <w:sz w:val="28"/>
          <w:szCs w:val="28"/>
        </w:rPr>
        <w:t>) с целью формирования единого пространства для обмена лучшими практиками, повышения скорости взаимодействия между медицинскими вузами РФ, создания условий для реализации вузами РИД в области образования.  Платформа спроектирована на современном стеке отечественных технологий и размещена на серверах Минздрава России на базе ФГБУ «ЦНИОЗ» Минздрава. Платформа включает в себя широкую линейку сервисов, полезных для системы образования в части преподавания дисциплин естественно-научного профиля, организации стажировок для обучающихся, информирования о мероприятиях медицинской направленности, обмена практиками по молодежной политике и довузовской профориентационной работе. Зарегистрировано более 8500 пользователей платформы, имеется более 70 партнеров, а также телеграм-канал с 2,3 тыс подписчиков, на платформе размещено 190 единиц цифрового контента (курсы, практики, анонсы мероприятий и др.).</w:t>
      </w:r>
    </w:p>
    <w:p>
      <w:pPr>
        <w:pStyle w:val="Normal"/>
        <w:spacing w:lineRule="auto" w:line="276" w:before="0" w:after="0"/>
        <w:ind w:firstLine="709"/>
        <w:jc w:val="both"/>
        <w:rPr/>
      </w:pPr>
      <w:r>
        <w:rPr>
          <w:rFonts w:cs="Times New Roman" w:ascii="Times New Roman" w:hAnsi="Times New Roman"/>
          <w:bCs/>
          <w:sz w:val="28"/>
          <w:szCs w:val="28"/>
        </w:rPr>
        <w:t xml:space="preserve">ПИМУ - вуз с международным уровнем образования. Вуз имеет международную профессионально-общественную аккредитацию 14 образовательных программ (соответствие Европейским стандартами гарантий качества образования ESG-ENQA, WFME). В 2024 году расширен масштаб международной интеграции: достигнут рост числа обучающихся иностранных граждан, в октябре 2022 года было 2064 человек, а в октябре 2024 года – 2414 обучающихся из 48 стран мира. В 2024 году реализуются 1 шестилетняя (Лечебное дело) и 2 пятилетние (Стоматология и Фармация) англоязычные программы специалитета. </w:t>
      </w:r>
    </w:p>
    <w:p>
      <w:pPr>
        <w:pStyle w:val="Normal"/>
        <w:spacing w:lineRule="auto" w:line="276" w:before="0" w:after="0"/>
        <w:ind w:firstLine="709"/>
        <w:jc w:val="both"/>
        <w:rPr/>
      </w:pPr>
      <w:r>
        <w:rPr>
          <w:rFonts w:cs="Times New Roman" w:ascii="Times New Roman" w:hAnsi="Times New Roman"/>
          <w:bCs/>
          <w:sz w:val="28"/>
          <w:szCs w:val="28"/>
        </w:rPr>
        <w:t xml:space="preserve">В 2024 году осуществляются программы академической мобильности с Тегеранским университетом медицинских наук (ТУМН) и Ширазским университетом медицинских наук (ШУМН). В феврале 2024 года 16 обучающихся ПИМУ стали участниками Зимней школы в ТУМН, в сентябре ПИМУ совместно с ТУМН организован симпозиум по стоматологии в смешанном формате с участием 85 представителей обоих вузов. </w:t>
      </w:r>
    </w:p>
    <w:p>
      <w:pPr>
        <w:pStyle w:val="Normal"/>
        <w:spacing w:lineRule="auto" w:line="276" w:before="0" w:after="0"/>
        <w:ind w:firstLine="709"/>
        <w:jc w:val="both"/>
        <w:rPr/>
      </w:pPr>
      <w:r>
        <w:rPr>
          <w:rFonts w:cs="Times New Roman" w:ascii="Times New Roman" w:hAnsi="Times New Roman"/>
          <w:bCs/>
          <w:sz w:val="28"/>
          <w:szCs w:val="28"/>
        </w:rPr>
        <w:t>В 2024 году подписаны меморандумы о взаимопонимании с Университетом Персидского залива, GMU, и Университетом RAK, ОАЭ.</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МУ стабильно присутствует в рейтингах ТНЕ: Impact Ranking, WUR, Round University Ranking (RUR), причем в золотой лиге RUR.</w:t>
      </w:r>
    </w:p>
    <w:p>
      <w:pPr>
        <w:pStyle w:val="Normal"/>
        <w:spacing w:lineRule="auto" w:line="276"/>
        <w:ind w:firstLine="709"/>
        <w:jc w:val="both"/>
        <w:rPr/>
      </w:pPr>
      <w:r>
        <w:rPr>
          <w:rFonts w:cs="Times New Roman" w:ascii="Times New Roman" w:hAnsi="Times New Roman"/>
          <w:bCs/>
          <w:sz w:val="28"/>
          <w:szCs w:val="28"/>
        </w:rPr>
        <w:t xml:space="preserve">ПИМУ является Университетом, участвующим в подготовке студентов вне зависимости от места получения основной образовательной программы, реализует программы входящей академической мобильности как для НПР, так и для обучающихся, в том числе краткосрочные программы в рамках проектов «Хирургический ветлаб», «Виртуальный микроскоп». </w:t>
      </w:r>
    </w:p>
    <w:p>
      <w:pPr>
        <w:pStyle w:val="Normal"/>
        <w:spacing w:lineRule="auto" w:line="276"/>
        <w:ind w:firstLine="709"/>
        <w:jc w:val="both"/>
        <w:rPr/>
      </w:pPr>
      <w:r>
        <w:rPr>
          <w:rFonts w:cs="Times New Roman" w:ascii="Times New Roman" w:hAnsi="Times New Roman"/>
          <w:bCs/>
          <w:sz w:val="28"/>
          <w:szCs w:val="28"/>
        </w:rPr>
        <w:t>Разработаны и утверждены локальные регламентирующие документы по организационной модели академической мобильности в форме стажировки, а также 49 рабочих программ стажировок. Прошли стажировку в 25 сторонних организациях 118 человек, в том числе 65 НПР и 53 обучающихся. Принято на стажировку в ПИМУ по различным программам 531 обучающихся из сторонних организаций.</w:t>
        <w:br/>
        <w:t>Проведено 38 мероприятий культурно-патриотического характера для стажирующихся в ПИМУ.</w:t>
      </w:r>
    </w:p>
    <w:p>
      <w:pPr>
        <w:pStyle w:val="Normal"/>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ИМУ обучающиеся реализуют индивидуальные профили компетенций на 8 индивидуальных исследовательских и практикоориентированных треках. </w:t>
      </w:r>
    </w:p>
    <w:p>
      <w:pPr>
        <w:pStyle w:val="Normal"/>
        <w:spacing w:lineRule="auto" w:line="276" w:before="0" w:after="0"/>
        <w:ind w:firstLine="709"/>
        <w:jc w:val="both"/>
        <w:rPr/>
      </w:pPr>
      <w:r>
        <w:rPr>
          <w:rFonts w:cs="Times New Roman" w:ascii="Times New Roman" w:hAnsi="Times New Roman"/>
          <w:bCs/>
          <w:sz w:val="28"/>
          <w:szCs w:val="28"/>
        </w:rPr>
        <w:t>Университет привлекает для обучения талантливых абитуриентов. Осуществление и совершенствование дополнительного образования и профориентации школьников за счет инновационных образовательных программ по различным направлениям, в т.ч. и медицинским выполняет Центр дополнительного и инновационного образования «МЕДУМНИКИ», где проводятся занятия для школьников по разработанным авторским программам и мастер-классам, а также Дом научной коллаборации им П.К. Анохина.</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ПИМУ провел масштабный форум "Медицинские университеты в Приоритете - 2030" с участием более 20 вузов и 160 участников. На площадке прошли обсуждения самых насущных вопросов, нашлись пути решения актуальных проблем. Подписаны соглашения о сотрудничестве между крупными производителями.</w:t>
      </w:r>
    </w:p>
    <w:p>
      <w:pPr>
        <w:pStyle w:val="Normal"/>
        <w:spacing w:lineRule="auto" w:line="276" w:before="0" w:after="0"/>
        <w:ind w:firstLine="709"/>
        <w:jc w:val="both"/>
        <w:rPr/>
      </w:pPr>
      <w:r>
        <w:rPr>
          <w:rFonts w:cs="Times New Roman" w:ascii="Times New Roman" w:hAnsi="Times New Roman"/>
          <w:bCs/>
          <w:sz w:val="28"/>
          <w:szCs w:val="28"/>
        </w:rPr>
        <w:t xml:space="preserve">В 2024 году в ходе реализации образовательной политики ПИМУ удалось преодолеть следующие барьеры и проблемы развития: </w:t>
        <w:br/>
        <w:t xml:space="preserve">1. Формирование компетентностного профиля выпускника без учета мнения  работодателя, партнера, отсутствие продуктовой логики в создании ОП, инициация программ кафедрами ради часов, дублирование программ. </w:t>
        <w:br/>
        <w:t>2. Ошибочная «Самодостаточность» медицинских вузов, не считающих возможным использовать ресурсы и возможности друг друга, слабое развитие сетевого взаимодействия.</w:t>
        <w:br/>
        <w:t xml:space="preserve">3. Слабые навыки проектной и исследовательской деятельности у студентов. </w:t>
        <w:br/>
        <w:t xml:space="preserve">4. Дисбаланс компетентностного профиля обучающегося за счет недостаточного формирования надпрофессиональных (soft, self) и health компетенций. </w:t>
      </w:r>
    </w:p>
    <w:p>
      <w:pPr>
        <w:pStyle w:val="Normal"/>
        <w:spacing w:lineRule="auto" w:line="276" w:before="0" w:after="0"/>
        <w:ind w:firstLine="709"/>
        <w:jc w:val="both"/>
        <w:rPr>
          <w:rFonts w:ascii="Times New Roman" w:hAnsi="Times New Roman" w:cs="Times New Roman"/>
          <w:bCs/>
          <w:i/>
          <w:i/>
          <w:sz w:val="28"/>
          <w:szCs w:val="28"/>
          <w:highlight w:val="yellow"/>
        </w:rPr>
      </w:pPr>
      <w:r>
        <w:rPr>
          <w:rFonts w:cs="Times New Roman" w:ascii="Times New Roman" w:hAnsi="Times New Roman"/>
          <w:bCs/>
          <w:i/>
          <w:sz w:val="28"/>
          <w:szCs w:val="28"/>
          <w:highlight w:val="yellow"/>
        </w:rPr>
      </w:r>
    </w:p>
    <w:p>
      <w:pPr>
        <w:pStyle w:val="Normal"/>
        <w:spacing w:lineRule="auto" w:line="276" w:before="0" w:after="0"/>
        <w:ind w:firstLine="709"/>
        <w:jc w:val="both"/>
        <w:rPr>
          <w:rFonts w:ascii="Times New Roman" w:hAnsi="Times New Roman" w:cs="Times New Roman"/>
          <w:i/>
          <w:i/>
          <w:color w:val="000000"/>
          <w:sz w:val="28"/>
          <w:szCs w:val="28"/>
          <w:highlight w:val="yellow"/>
        </w:rPr>
      </w:pPr>
      <w:r>
        <w:rPr>
          <w:rFonts w:cs="Times New Roman" w:ascii="Times New Roman" w:hAnsi="Times New Roman"/>
          <w:i/>
          <w:color w:val="000000"/>
          <w:sz w:val="28"/>
          <w:szCs w:val="28"/>
          <w:highlight w:val="yellow"/>
        </w:rPr>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2.</w:t>
        <w:tab/>
        <w:t>Научно-исследовательская политика и политика в области инноваций и коммерциализации разработок</w:t>
      </w:r>
    </w:p>
    <w:p>
      <w:pPr>
        <w:pStyle w:val="Normal"/>
        <w:spacing w:lineRule="auto" w:line="276"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развития и реализации прорывных научных исследований и разработок, в том числе получения по их итогам прикладных научных исследований и (или) экспериментальных разработок результатов интеллектуальной деятельности, охраняемых в соответствии с Гражданским кодексом Российской Федерации, в ПИМУ в 2024 году реализованы крупные проекты в области научно-исследовательской политики и политики в области инноваций и коммерциализации разработок.</w:t>
      </w:r>
    </w:p>
    <w:p>
      <w:pPr>
        <w:pStyle w:val="Normal"/>
        <w:spacing w:lineRule="auto" w:line="276" w:before="0" w:after="0"/>
        <w:ind w:firstLine="709"/>
        <w:jc w:val="both"/>
        <w:rPr/>
      </w:pPr>
      <w:r>
        <w:rPr>
          <w:rFonts w:cs="Times New Roman" w:ascii="Times New Roman" w:hAnsi="Times New Roman"/>
          <w:color w:val="000000"/>
          <w:sz w:val="28"/>
          <w:szCs w:val="28"/>
        </w:rPr>
        <w:t xml:space="preserve">Создан Испытательный центр мирового уровня по оценке эффективности и безопасности фармацевтической, ветеринарной, сельскохозяйственной, химической продукций, медицинских изделий для государственной регистрации и международной сертификации, что является необходимым условием развития фарминдустрии и импортзамещения медицинских изделий не только в Приволжском регионе, но и в целом в России. </w:t>
      </w:r>
    </w:p>
    <w:p>
      <w:pPr>
        <w:pStyle w:val="Normal"/>
        <w:spacing w:lineRule="auto" w:line="276" w:before="0" w:after="0"/>
        <w:ind w:firstLine="709"/>
        <w:jc w:val="both"/>
        <w:rPr/>
      </w:pPr>
      <w:r>
        <w:rPr>
          <w:rFonts w:cs="Times New Roman" w:ascii="Times New Roman" w:hAnsi="Times New Roman"/>
          <w:color w:val="000000"/>
          <w:sz w:val="28"/>
          <w:szCs w:val="28"/>
        </w:rPr>
        <w:t>Существенные изменения произошли в работе Центра доклинических исследований Института фундаментальной медицины ПИМУ. Центр доклинических исследований, оборудованный в соответствии со стандартами GLP, выполняет услуги по доклиническим исследованиям лекарственных препаратов медицинского и ветеринарного назначения, биологические испытания медицинских изделий, НИР и НИОКР с использованием тест-систем: клеточные линии и первичные культуры тканей, в том числе нервной ткани, грызуны, не грызуны, мини-пиги.</w:t>
        <w:br/>
        <w:t>Пройде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тификация</w:t>
      </w:r>
      <w:r>
        <w:rPr>
          <w:rFonts w:cs="Times New Roman" w:ascii="Times New Roman" w:hAnsi="Times New Roman"/>
          <w:color w:val="000000"/>
          <w:sz w:val="28"/>
          <w:szCs w:val="28"/>
          <w:lang w:val="en-US"/>
        </w:rPr>
        <w:t xml:space="preserve"> G-CERTI System Service (G-CERTI is accredited by IAS member of IAF for the scope and sub scopes described in this certificate), </w:t>
      </w:r>
      <w:r>
        <w:rPr>
          <w:rFonts w:cs="Times New Roman" w:ascii="Times New Roman" w:hAnsi="Times New Roman"/>
          <w:color w:val="000000"/>
          <w:sz w:val="28"/>
          <w:szCs w:val="28"/>
        </w:rPr>
        <w:t>получ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тифик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ответствии</w:t>
      </w:r>
      <w:r>
        <w:rPr>
          <w:rFonts w:cs="Times New Roman" w:ascii="Times New Roman" w:hAnsi="Times New Roman"/>
          <w:color w:val="000000"/>
          <w:sz w:val="28"/>
          <w:szCs w:val="28"/>
          <w:lang w:val="en-US"/>
        </w:rPr>
        <w:t xml:space="preserve"> ISO 9001:2015 Quality Management Systems </w:t>
      </w:r>
      <w:r>
        <w:rPr>
          <w:rFonts w:cs="Times New Roman" w:ascii="Times New Roman" w:hAnsi="Times New Roman"/>
          <w:color w:val="000000"/>
          <w:sz w:val="28"/>
          <w:szCs w:val="28"/>
        </w:rPr>
        <w:t>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авлени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линические исследования лекарственных препаратов (общая токсичность, местнораздражающее действие, репродуктивная токсичность, генотоксичность, иммуно-токсичность, аллергенность, канцерогенность, фармакокинетика)».</w:t>
        <w:br/>
        <w:t>Пройдена сертификация International First Certification, получен сертификат соответствия стандарту GLP в области доклинических исследований (общая токсичность, местнораздражающее действие, репродуктивная токсичность, генотоксичность, иммунотоксичность, аллергенность, канцерогенность, фармакокинетика.</w:t>
        <w:br/>
        <w:t xml:space="preserve">В настоящее время проводятся мероприятия по подготовке к сертификации иных лабораторий и центров Университета, проводящих доклинические исследования, на соответствие системы менеджмента качества требованиям и принципам надлежащей лабораторной практики (GLP).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проведены следующие этапы:</w:t>
      </w:r>
    </w:p>
    <w:p>
      <w:pPr>
        <w:pStyle w:val="Normal"/>
        <w:spacing w:lineRule="auto" w:line="276" w:before="0" w:after="0"/>
        <w:rPr/>
      </w:pPr>
      <w:r>
        <w:rPr>
          <w:rFonts w:cs="Times New Roman" w:ascii="Times New Roman" w:hAnsi="Times New Roman"/>
          <w:color w:val="000000"/>
          <w:sz w:val="28"/>
          <w:szCs w:val="28"/>
        </w:rPr>
        <w:t>1. Модернизация вивария для грызунов в соответствии с GLP (в том числе строительство нового вивария для грызунов);</w:t>
        <w:br/>
        <w:t>2. Модернизация вивария для кроликов в соответствии с GLP (в том числе строительство нового вивария для негрызунов);</w:t>
        <w:br/>
        <w:t>3. Аккредитация системы менеджмента качества Центра доклинических исследований в соответствии с ГОСТ Р ИСО 9001-2015/ГОСТ 31883-2012;</w:t>
        <w:br/>
        <w:t>4. Сертификация Испытательного центра на соответствие принципам GLP согласно ГОСТ 33044-2014 (область аккредитации ГОСТ 32644-2014 и ГОСТ 32641-2014), затем в соответствии с решением ЕЭК №81 от 3.11.2016;</w:t>
        <w:br/>
        <w:t>5. Аккредитация Испытательного центра в соответствии с ГОСТ ISO/IEC 17025-2019 (область аккредитации ГОСТ ISO 10993-11-2011);</w:t>
        <w:br/>
        <w:t>6. Разработка программ по постдипломному повышению квалификации в области испытаний лекарственных препаратов и медицинских изделий в соответствии с регламентами РФ.</w:t>
      </w:r>
    </w:p>
    <w:p>
      <w:pPr>
        <w:pStyle w:val="Normal"/>
        <w:spacing w:lineRule="auto" w:line="276"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ой площадки для проведения доклинических исследований необходимых для подготовки регистрационного досье на новое лекарственное средство. Формируются условия развития фарминдустрии для создания и разработки новых лекарственных средств, преимущественно в области биологической терапии.</w:t>
      </w:r>
    </w:p>
    <w:p>
      <w:pPr>
        <w:pStyle w:val="Normal"/>
        <w:spacing w:lineRule="auto" w:line="276" w:before="0" w:after="0"/>
        <w:ind w:firstLine="709"/>
        <w:jc w:val="both"/>
        <w:rPr/>
      </w:pPr>
      <w:r>
        <w:rPr>
          <w:rFonts w:cs="Times New Roman" w:ascii="Times New Roman" w:hAnsi="Times New Roman"/>
          <w:color w:val="000000"/>
          <w:sz w:val="28"/>
          <w:szCs w:val="28"/>
        </w:rPr>
        <w:t xml:space="preserve">В 2024 году проведено обучение сотрудников ПИМУ в области регистрации и оборота медицинских изделий, осуществлено внедрение системы менеджмента качества  клинических и клинико-лабораторных испытаний медицинских изделий, что обеспечит высокую конкурентную способность Университета на рынке услуг по клиническим испытаниям. Обновлены стандартные операционные процедуры, регламентирующие проведение клинических и клинико-лабораторных исследований медицинских изделий по требованиям РФ и ЕАЭС (61 документ). Обучены 30 сотрудников ПИМУ, задействованных в проведении клинико-лабораторных испытаний медицинских изделий. </w:t>
      </w:r>
    </w:p>
    <w:p>
      <w:pPr>
        <w:pStyle w:val="Normal"/>
        <w:spacing w:lineRule="auto" w:line="276" w:before="0" w:after="0"/>
        <w:ind w:firstLine="709"/>
        <w:jc w:val="both"/>
        <w:rPr/>
      </w:pPr>
      <w:r>
        <w:rPr>
          <w:rFonts w:cs="Times New Roman" w:ascii="Times New Roman" w:hAnsi="Times New Roman"/>
          <w:color w:val="000000"/>
          <w:sz w:val="28"/>
          <w:szCs w:val="28"/>
        </w:rPr>
        <w:t>Завершена модернизация Испытательного лабораторного центра твердых лекарственных форм, запущен терапевтический лекарственный мониторинг (пройден сертификационный аудит по ГОСТ Р ИСО 9001-2015; ГОСТ 33044-2014, GLP).</w:t>
      </w:r>
    </w:p>
    <w:p>
      <w:pPr>
        <w:pStyle w:val="Normal"/>
        <w:spacing w:lineRule="auto" w:line="276"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е клинических исследований лекарственных препаратов, медицинских изделий (в т.ч. для диагностики in vitro) в рамках ЕАЭС, разработана и внедрена система менеджмента качества клинических исследований/испытаний лекарственных препаратов/медицинских изделий (в том числе для диагностики in vitro).</w:t>
      </w:r>
    </w:p>
    <w:p>
      <w:pPr>
        <w:pStyle w:val="Normal"/>
        <w:spacing w:lineRule="auto" w:line="276" w:before="0" w:after="0"/>
        <w:ind w:firstLine="709"/>
        <w:jc w:val="both"/>
        <w:rPr/>
      </w:pPr>
      <w:r>
        <w:rPr>
          <w:rFonts w:cs="Times New Roman" w:ascii="Times New Roman" w:hAnsi="Times New Roman"/>
          <w:color w:val="000000"/>
          <w:sz w:val="28"/>
          <w:szCs w:val="28"/>
        </w:rPr>
        <w:t>В рамках программы Приоритет 2030 в ПИМУ создан и в 2024 году получил активное развитие Центр агробиотехнологий. Создана лаборатория молекулярно-генетической экспертизы и химико-аналитическая лаборатория, которые способствовали привлечению индустриальных партнеров и развитию RnD-деятельности (Нижегородский агрохолдинг «GRAND NN- group», ООО «Племзавод им. Ленина», Министерство сельского хозяйства Нижегородской области, Иннопрактика,  Курчатовский институт).</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ы и валидированы методы определения генетических заболеваний и аллельного состояния генов, ассоциированных с хозяйственно-полезными признаками. </w:t>
      </w:r>
    </w:p>
    <w:p>
      <w:pPr>
        <w:pStyle w:val="Normal"/>
        <w:spacing w:lineRule="auto" w:line="276" w:before="0" w:after="0"/>
        <w:ind w:firstLine="709"/>
        <w:jc w:val="both"/>
        <w:rPr/>
      </w:pPr>
      <w:r>
        <w:rPr>
          <w:rFonts w:cs="Times New Roman" w:ascii="Times New Roman" w:hAnsi="Times New Roman"/>
          <w:color w:val="000000"/>
          <w:sz w:val="28"/>
          <w:szCs w:val="28"/>
        </w:rPr>
        <w:t xml:space="preserve">Подан пакет документов на аккредитацию лаборатории в Федеральное агентство по аккредитации, по профилю «Молекулярно-генетическая экспертиза крупного рогатого скота» (определение моногенных заболеваний и летальных гоплотипов, а также аллельного состояния генов, ассоциированных с хозяйственно полезными признаками), пройдена документарная и выездная оценка соответствия критериям аккредитации, завершение – февраль 2025 г.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рограммы генотипирования крупного рогатого скота в регионе, реализуемого совместно с партнерами (Иннопрактика, Курчатовский институт, "Нижегородский" по племенной работе и др.), выполнено генотипирование более 5 тыс. голов племенного скота. На базе Лаборатории молекулярно-генетической экспертизы произведено выделение нуклеиновых кислот из генетического материала животных, освоены новые методики. </w:t>
      </w:r>
    </w:p>
    <w:p>
      <w:pPr>
        <w:pStyle w:val="Normal"/>
        <w:spacing w:lineRule="auto" w:line="276" w:before="0" w:after="0"/>
        <w:ind w:firstLine="709"/>
        <w:jc w:val="both"/>
        <w:rPr/>
      </w:pPr>
      <w:r>
        <w:rPr>
          <w:rFonts w:cs="Times New Roman" w:ascii="Times New Roman" w:hAnsi="Times New Roman"/>
          <w:color w:val="000000"/>
          <w:sz w:val="28"/>
          <w:szCs w:val="28"/>
        </w:rPr>
        <w:t xml:space="preserve">Совместно с индустриальными партнерами (Курчатовский институт, ООО Эвоген») начата разработка методики генотипирования животных на основе технологии секвенирования с низким покрытием (Low-Pass) и создание отечественно базы данных по геному КРС. </w:t>
      </w:r>
    </w:p>
    <w:p>
      <w:pPr>
        <w:pStyle w:val="Normal"/>
        <w:spacing w:lineRule="auto" w:line="276" w:before="0" w:after="0"/>
        <w:ind w:firstLine="709"/>
        <w:jc w:val="both"/>
        <w:rPr/>
      </w:pPr>
      <w:r>
        <w:rPr>
          <w:rFonts w:cs="Times New Roman" w:ascii="Times New Roman" w:hAnsi="Times New Roman"/>
          <w:color w:val="000000"/>
          <w:sz w:val="28"/>
          <w:szCs w:val="28"/>
        </w:rPr>
        <w:t>Завершено оборудование химико-аналитической лаборатории (для экспертизы сельскохозяйственной продукции, кормов). С использованием мощностей лаборатории, по заказу индустриальных партнеров, реализован проект по разработке нового функционального полипептидного комплекса, полученного методом твердофазной ферментации на основе растительного сырья, для сельскохозяйственных животных (разработка ряда методов анализа нового продукта, оценка его питательной ценности, переваримости основных питательных веществ и аминокислот, определение его сорбционной способности по отношению к микотоксинам и т.д.).</w:t>
      </w:r>
    </w:p>
    <w:p>
      <w:pPr>
        <w:pStyle w:val="Normal"/>
        <w:spacing w:lineRule="auto" w:line="276" w:before="0" w:after="0"/>
        <w:ind w:firstLine="709"/>
        <w:jc w:val="both"/>
        <w:rPr/>
      </w:pPr>
      <w:r>
        <w:rPr>
          <w:rFonts w:cs="Times New Roman" w:ascii="Times New Roman" w:hAnsi="Times New Roman"/>
          <w:color w:val="000000"/>
          <w:sz w:val="28"/>
          <w:szCs w:val="28"/>
        </w:rPr>
        <w:t>На базе ПИМУ создан Центр биологизации АПК НО (совместно с партнерами – ООО «Иннагро» и Филиал «Россельхозцентра» по Нижегородской области). В рамках деятельности Центра заложена сеть производственных испытательных площадок, на которых в 2024 г. проведено более 20 экспериментов по оценке экологической и экономической эффективности использования биопрепаратов в растениеводстве и животноводстве. На базе лабораторий центра выполнены исследования по влиянию биопрепаратов на поражение растений возбудителями вирусных и бактериальных заболеваний, а также качество продукции.</w:t>
      </w:r>
    </w:p>
    <w:p>
      <w:pPr>
        <w:pStyle w:val="Normal"/>
        <w:spacing w:lineRule="auto" w:line="276" w:before="0" w:after="0"/>
        <w:ind w:firstLine="709"/>
        <w:jc w:val="both"/>
        <w:rPr/>
      </w:pPr>
      <w:r>
        <w:rPr>
          <w:rFonts w:cs="Times New Roman" w:ascii="Times New Roman" w:hAnsi="Times New Roman"/>
          <w:color w:val="000000"/>
          <w:sz w:val="28"/>
          <w:szCs w:val="28"/>
        </w:rPr>
        <w:t>Выполнена разработка профессиональных стандартов (совместно с иными организациями-разработчиками) «Специалист по семеноводству, селекции и генетике в растениеводстве» (утвержден приказом Министерства труда и социальной защиты Российской Федерации от 14 октября 2024 № 563н, регистрационный номер 1685), «Специалист по генетике и селекции в животноводстве» (утвержден приказом Министерства труда и социальной защиты Российской Федерации от 14.10.2024 № 564н, регистрационный номер 1684).</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орциуме с производственным партнером ООО "Окапол" и Центром передовых материалов и аддитивных технологий ФГБОУ ВО "КБГУ" им. Х.М. Бербекова создан Центр полимерных и функциональных материалов для медицинского применения, аккумулирующий разработку технологий лабораторного и промышленного синтеза, испытания и трансфер в реальный сектор экономики разрабатываемых полимерных и композиционных материалов для медицинского применения. Распределенная площадка центра представлена открытыми в 2024 году двумя лабораториями: исследовательской (на базе ПИМУ) и испытательной (на базе ПИМУ и ООО «Окапол»), организованы проектные работы по созданию чистых производств приоритетных комплектующих и дефектурных медицинских изделий из полимерных материалов и композиционных материалов на их основе. Таким образом, создана научно–экспериментальная площадка по развитию производственных технологий получения полимерных материалов, разработки на их основе изделий, необходимых для медицинской, ветеринарной и пищевой промышленности. Проведено пилотирование лабораторной технологии получения полиметилметакрилата, отработка сырьевой базы, получены опытные образцы костного цемента на основе полиметилметакрилата. Проведены физико-химические испытания опытных образцов костного цемента. Осуществлена разработка материала на основе полиэфирэфиркетона для изготовления протезов крупных суставов.</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RnD- деятельность внедрена система оценки степени готовности технологии на всех этапах ее развития. Научно-исследовательские проекты имеют продуктовую направленность; реализуются проекты по созданию продуктов для рынков костно-пластических материалов, агробиотехнологий, диагностики медицинских изделий in vitro, реабилитационных технологий. </w:t>
      </w:r>
    </w:p>
    <w:p>
      <w:pPr>
        <w:pStyle w:val="Normal"/>
        <w:spacing w:lineRule="auto" w:line="276"/>
        <w:ind w:firstLine="709"/>
        <w:jc w:val="both"/>
        <w:rPr/>
      </w:pPr>
      <w:r>
        <w:rPr>
          <w:rFonts w:cs="Times New Roman" w:ascii="Times New Roman" w:hAnsi="Times New Roman"/>
          <w:color w:val="000000"/>
          <w:sz w:val="28"/>
          <w:szCs w:val="28"/>
        </w:rPr>
        <w:t xml:space="preserve">В 2024 году был создан студенческий научный проектный офис "Биотех". "Прикоснись к науке" на базе студенческого коворкинга. В рамках данного проекта планируется распределять внутренние гранты на научные исследования обучающихся. Студенческий научный проектный офис взял на себя экспертную функцию и оптимизацию привлекаемых ресурсов: финансовых, компетентностных и инфраструктурных, а также сопровождение проектов. Подразделение работает по принципу «одного окна», куда обучающиеся обращаются со своими инициативами для получения быстрой и профессиональной консультативной и экспертной поддержки в реализации научно-исследовательских проектов. Разработана и утверждена вся нормативная документация. Проведена экспертиза поступивших на конкурс заявок. Одобрено 16 заявок. Проведена закупка необходимых расходных материалов и оборудования. Составлен план проектов на 2025 год и проработана полностью потребность в оборудовании и материалах на 2025 год.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уется проект по синтезу координационных соединений германия. Охарактеризована антимикробная и антифунгицидная активность координационных соединений германия. Выбраны наиболее эффективные варианты, рекомендованные для создания препарата. Проведено квантово-химическое исследование структуры комплексного соединения, используя современный метод теории функционала плотности; исследование всех стадий процесса современным квантово–химическим методом, теорией функционала плотности. Изучена цитотоксичность образцов с помощью МТТ теста. Разработаны биополимерные матрицы. Подана заявка на патент. </w:t>
      </w:r>
    </w:p>
    <w:p>
      <w:pPr>
        <w:pStyle w:val="Normal"/>
        <w:spacing w:lineRule="auto" w:line="276"/>
        <w:ind w:firstLine="709"/>
        <w:jc w:val="both"/>
        <w:rPr/>
      </w:pPr>
      <w:r>
        <w:rPr>
          <w:rFonts w:cs="Times New Roman" w:ascii="Times New Roman" w:hAnsi="Times New Roman"/>
          <w:color w:val="000000"/>
          <w:sz w:val="28"/>
          <w:szCs w:val="28"/>
        </w:rPr>
        <w:t>По заказу партнеров из реального сектора экономики открыты новые лаборатории, начаты заказные контролируемые исследовыания:</w:t>
      </w:r>
    </w:p>
    <w:p>
      <w:pPr>
        <w:pStyle w:val="Normal"/>
        <w:spacing w:lineRule="auto" w:line="276"/>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олекулярно-генетическая лаборатория, для нужд АО «Генериум»;</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аборатория фармакогенетики, для АО «Биокад».</w:t>
      </w:r>
    </w:p>
    <w:p>
      <w:pPr>
        <w:pStyle w:val="Normal"/>
        <w:spacing w:lineRule="auto" w:line="276"/>
        <w:ind w:firstLine="709"/>
        <w:jc w:val="both"/>
        <w:rPr/>
      </w:pPr>
      <w:r>
        <w:rPr>
          <w:rFonts w:cs="Times New Roman" w:ascii="Times New Roman" w:hAnsi="Times New Roman"/>
          <w:color w:val="000000"/>
          <w:sz w:val="28"/>
          <w:szCs w:val="28"/>
        </w:rPr>
        <w:t>Проводилось совершенствование издательской деятельности. Выполнен анализ сайтов ведущих международных издательств. Это позволило выделить лучшие практики в области функционала, структуры и дизайна, соответствующие мировым стандартам научной коммуникации. На основе этого анализа разработаны ключевые требования к новому сайту журнала Современные технологии в медицине, направленные на улучшение пользовательского опыта, оптимизацию редакционных процессов и усиление международного позиционирования журнала.</w:t>
      </w:r>
    </w:p>
    <w:p>
      <w:pPr>
        <w:pStyle w:val="Normal"/>
        <w:spacing w:lineRule="auto" w:line="276" w:before="0" w:after="0"/>
        <w:ind w:firstLine="709"/>
        <w:jc w:val="both"/>
        <w:rPr/>
      </w:pPr>
      <w:r>
        <w:rPr>
          <w:rFonts w:cs="Times New Roman" w:ascii="Times New Roman" w:hAnsi="Times New Roman"/>
          <w:color w:val="000000"/>
          <w:sz w:val="28"/>
          <w:szCs w:val="28"/>
        </w:rPr>
        <w:t xml:space="preserve">Проведенные институциональные преобразования существенно усилили позиции Университета и формирование у сотрудников компетенций в области проектного управления, управления исследованиями и разработками, финансового управления, коммуникации с индустрией; развитию продуктовой направленности исследований и разработок; определяют благоприятные условия для достижения ПИМУ поставленной цели. Так, модернизация центра доклинических исследований способствовала увеличению объемов финансирования исследований и разработок на 29%, привлечению крупных индустриальных партнеров (ООО «БИОКАД», Биотехнологическая фармкомпания «Генериум», г. Владимир; Фармкомпания «ГЕРОФАРМ», г. Санкт-Петербург). Привлечение указанных заказчиков инициировало запрос на доклинические исследования на моделях приматов. В связи с этим запущены работы по проектированию и созданию в структуре Центра отдела приматологии. Аккредитация испытательного лабораторного центра твердых лекарственных форм позволила привлечь крупных индустриальных партнеров и инициировала планирование совместных проектов с ООО БашИнком в части разработки БАД. </w:t>
      </w:r>
    </w:p>
    <w:p>
      <w:pPr>
        <w:pStyle w:val="Normal"/>
        <w:spacing w:lineRule="auto" w:line="276" w:before="0" w:after="0"/>
        <w:ind w:firstLine="709"/>
        <w:jc w:val="both"/>
        <w:rPr/>
      </w:pPr>
      <w:r>
        <w:rPr>
          <w:rFonts w:cs="Times New Roman" w:ascii="Times New Roman" w:hAnsi="Times New Roman"/>
          <w:color w:val="000000"/>
          <w:sz w:val="28"/>
          <w:szCs w:val="28"/>
        </w:rPr>
        <w:t xml:space="preserve">В центре медицинских полимеров и функциональных материалов в консорциуме с реальным сектором экономики проводятся работы по созданию производственной технологии на акриллатной основе промышленного выпуска костного цемента для травматологии и ортопедии. Создание Центра привлекло и индустриальных заказчиков (на разработку мягких контактных линз, растворов для хранения линз). </w:t>
      </w:r>
    </w:p>
    <w:p>
      <w:pPr>
        <w:pStyle w:val="Normal"/>
        <w:spacing w:lineRule="auto" w:line="276" w:before="0" w:after="0"/>
        <w:ind w:firstLine="709"/>
        <w:jc w:val="both"/>
        <w:rPr/>
      </w:pPr>
      <w:r>
        <w:rPr>
          <w:rFonts w:cs="Times New Roman" w:ascii="Times New Roman" w:hAnsi="Times New Roman"/>
          <w:color w:val="000000"/>
          <w:sz w:val="28"/>
          <w:szCs w:val="28"/>
        </w:rPr>
        <w:t xml:space="preserve">В целом все проведенные мероприятия способствовали увеличению привлеченного финансирования за 3 года в 1,6 раза). </w:t>
      </w:r>
    </w:p>
    <w:p>
      <w:pPr>
        <w:pStyle w:val="Normal"/>
        <w:spacing w:lineRule="auto" w:line="276" w:before="0" w:after="0"/>
        <w:ind w:firstLine="709"/>
        <w:jc w:val="both"/>
        <w:rPr/>
      </w:pPr>
      <w:r>
        <w:rPr>
          <w:rFonts w:cs="Times New Roman" w:ascii="Times New Roman" w:hAnsi="Times New Roman"/>
          <w:color w:val="000000"/>
          <w:sz w:val="28"/>
          <w:szCs w:val="28"/>
        </w:rPr>
        <w:t>Университет ориентируется на продуктовую линейку, которая неразрывно связана с глубоким разделением технологического процесса и необходимостью активного коммуницирования с индустриальными партнерами, поступательно движется по пути проектного управления. Процесс позволяет выделить сотрудников – лидеров, способных поддержать и развивать трансформацию научных исследований и разработок.  В ПИМУ произошло заметное движение в направлении коммерциализации РИД (не только из числа ранее созданных, но и на этапе планирования, создания), а дальнейшее привлечение внешних стейкхолдеров из числа индустриалов будет способствовать поступательному движению университета в развитии продуктоориентированности научных исследований и разработок.</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развития и реализации прорывных научных исследований и разработок в ПИМУ в 2024 году выполнялась разработка микрофлюидных клеточных биочипов для неинвазивного скрининга социально значимых заболеваний, в том числе онкологических. Произведена разработка многоканального биочипа, представляющего собой микрофлюидный чип с микроканалами из полидиметилсилоксана (ПДМС).</w:t>
      </w:r>
    </w:p>
    <w:p>
      <w:pPr>
        <w:pStyle w:val="Normal"/>
        <w:spacing w:lineRule="auto" w:line="276"/>
        <w:ind w:firstLine="709"/>
        <w:jc w:val="both"/>
        <w:rPr/>
      </w:pPr>
      <w:r>
        <w:rPr>
          <w:rFonts w:cs="Times New Roman" w:ascii="Times New Roman" w:hAnsi="Times New Roman"/>
          <w:color w:val="000000"/>
          <w:sz w:val="28"/>
          <w:szCs w:val="28"/>
        </w:rPr>
        <w:t xml:space="preserve">Создана технология определения газообразных биомаркеров заболеваний в выдыхаемом воздухе с использованием модифицированных клеточных линий (тестирование клеточных линий НЕК293, Cos, CHO, HeLa для нахождения оптимальной культуры для дальнейшей трансфекции разработанными плазмидными векторами.  Выделены профили летучих органических соединений (ЛОС) методом фамилизации рецепторов, выделения целевой мРНК и разработки плазмидных векторов, несущих гены к рецепторам биомаркеров; культивирование и последующая трансфекция клеточной культуры разработанными плазмидными векторами, несущими гены к рецепторам биомаркеров. Создана технология выявления циркулирующих опухолевых клеток (ЦОК) с использованием многоканального биочипа для захвата циркулирующих опухолевых клеток из крови пациентов (тестирование антител к молекулам адгезии эпителиальных клеток, выявление антител с наибольшей специфичностью к молекуле адгезии эпителиальных клеток; адаптация системы подачи жидкости в чип для возможности работы с пробами крови пациентов; иммуноцитохимия захваченных в микрофлюидном чипе циркулирующих опухолевых клеток, определение их типа; распознавание наличия циркулирующих опухолевых клеток в крови пациентов, определение типа рака на основе иммуноцитохимии клеток с применением методов машинного обучения). Создан курс ДПО в области клеточной инженерии, (72 часа) (русс/англ).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центра трансфера технологий привело в существенной трансформации формирования РИД и их коммерциализации. Так, если доход от коммерциализации РИД в 2023 году составил около 400 тыс руб, то в 2024 году более 12 млн. рублей, в том числе 8 млн. рублей – продажа неисключительной лицензии на ПП, 3,5 млн. рублей – отчуждение баз данных. Созданы условия для продолжения расширения перечень объектов РИД.</w:t>
      </w:r>
    </w:p>
    <w:p>
      <w:pPr>
        <w:pStyle w:val="Normal"/>
        <w:spacing w:lineRule="auto" w:line="276"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3. Молодежная политика</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ИМУ функционирует единая система, обеспечивающая условия и возможности для успешной социализации и эффективной самореализации для всех обучающихся.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осуществлена модернизация структуры службы молодежной политики и воспитательной деятельности, открыты выделенные пространства для самостоятельных студенческих активностей (55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олодежного центра социального проектирования развивается направление поддержки студенческих инициатив. Продолжалось развитие Информационно-просветительского центра «Школа здоровья ПИМУ», действует Психологическая служба ПИМУ, студентами реализуются активности в области клинической психологии, в т.ч. за счет вовлечения обучающихся в стратегический проект "Адаптационный потенциал психического здоровья ребенка как фактор индивидуального успеха". В ПИМУ интенсифицированы работы по поддержанию психического здоровья, конструктивного поведения, антитеррористической безопасности. Созданы студенческие проектные команды, которые привлекли дополнительное грантовое финансирование. Развиваются студенческие медиа, наращивается число подписчиков официальных страниц vk, телеграм-каналов студенческих объединений, в т.ч. за счет выпускников. Широко внедряется проектная деятельность в рамках «Школы кадрового роста» с акцентом на НИР и проекты, направленные на оптимизацию системы контроля качества и рационального использования ресурсов.</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лечено 40 обучающихся и сотрудников в деятельность Патриотического клуба ПИМУ «Я горжусь», на 311 человек увеличилось число волонтеров в направлениях медицинского и патриотического добровольчества, в том числе 59 человек – историческое волонтерство, 78 человек привлечены на развитие научного волонтерства с основной тематикой «Выявление заболеваний сосудов, факторов риска их развития и осложнений, динамическое наблюдение при ангиопатиях». В 2024 году сформировано направление «Перикардиты» (Всероссийский регистр «РУДРА»), а также 163 человека развивают событийное волонтерство в рамках внутривузовских, региональных и всероссийских мероприятий на базе ПИМУ и в регионе. Повышение открытости и доступности информации о молодежной политике ПИМУ, влияния на нее обучающихся и молодых сотрудников, в т.ч. проект «Школа студенческого актива».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произошел рост числа активных участников проектной деятельности на 154 человека, ее внедрение в повседневную практику студенческого самоуправления, количество выигранных грантов – 14, включая проекты «Межрегиональный фестиваль “Мир ЗОЖ без преград”», Служба поддержки людей с аффективными расстройствами «Просвет» и «Региональная школа психогигиены “МентальНО”», ассоциированные со стратегическими проектами «Адаптационный потенциал психического здоровья ребенка как фактор индивидуального успеха» и «Доступная реабилитация».</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ется направление духовно-нравственного и патриотического воспитания, а также волонтерства (добровольчества) и надпрофессиональных навыков у обучающихся ПИМУ, в том числе – навыка проектной деятельности, компетенции самоорганизации и саморазвития, расширение работы по популяризации здорового образа жизни и здоровьесберегающих подходов в воспитании молодежи ПИМУ, повышение открытости и доступности информации о молодежной политике ПИМУ.</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pPr>
      <w:r>
        <w:rPr>
          <w:rFonts w:cs="Times New Roman" w:ascii="Times New Roman" w:hAnsi="Times New Roman"/>
          <w:bCs/>
          <w:spacing w:val="-2"/>
          <w:sz w:val="28"/>
          <w:szCs w:val="28"/>
        </w:rPr>
        <w:tab/>
      </w:r>
      <w:r>
        <w:rPr>
          <w:rFonts w:cs="Times New Roman" w:ascii="Times New Roman" w:hAnsi="Times New Roman"/>
          <w:b/>
          <w:bCs/>
          <w:i/>
          <w:spacing w:val="-2"/>
          <w:sz w:val="28"/>
          <w:szCs w:val="28"/>
        </w:rPr>
        <w:t>1.4. Политика управления человеческим капиталом.</w:t>
      </w:r>
    </w:p>
    <w:p>
      <w:pPr>
        <w:pStyle w:val="Normal"/>
        <w:spacing w:lineRule="auto" w:line="276" w:before="0" w:after="0"/>
        <w:ind w:firstLine="709"/>
        <w:jc w:val="both"/>
        <w:rPr>
          <w:rFonts w:ascii="Times New Roman" w:hAnsi="Times New Roman" w:cs="Times New Roman"/>
          <w:b/>
          <w:b/>
          <w:bCs/>
          <w:i/>
          <w:i/>
          <w:color w:val="000000"/>
          <w:spacing w:val="-2"/>
          <w:sz w:val="28"/>
          <w:szCs w:val="28"/>
        </w:rPr>
      </w:pPr>
      <w:r>
        <w:rPr>
          <w:rFonts w:cs="Times New Roman" w:ascii="Times New Roman" w:hAnsi="Times New Roman"/>
          <w:b/>
          <w:bCs/>
          <w:i/>
          <w:color w:val="000000"/>
          <w:spacing w:val="-2"/>
          <w:sz w:val="28"/>
          <w:szCs w:val="28"/>
        </w:rPr>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адровой политики ПИМУ является формирование с применением новых инструментов наиболее качественного персонального состава, способного эффективно выполнять с учетом современных требований поставленные задачи.</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уз проводит привлечение, мотивацию и обеспечение возможностей карьерного роста молодых сотрудников. Созданы условия для профессионального развития работников ПИМУ. Проводится повышение квалификации и расширение бизнес-знаний сотрудников.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рпоративном портале Университета организован раздел по первичной адаптации вновь принятых сотрудников в зависимости от профиля трудоустройств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реализации политики управления человеческим капиталом ПИМУ привлекает молодых работников, в том числе из профессорско-преподавательского состава, к профессиональному развитию. В ходе обучения происходит ускорение процесса достижения работником необходимого уровня производительности и качества труда, создание благоприятного психологического климата в коллективе. Вуз обеспечивает включение вновь трудоустроенных сотрудников в работу с минимальными затратами времени и усилий и с отсутствием стрессовых факторов. Обеспечивается снижение организационных издержек при комплектовании штата сотрудников. Происходит развитие организационной культуры, наблюдается снижение текучести персонала. ПИМУ обеспечил материальную мотивацию молодых сотрудников. Молодые сотрудники прошли обучение по различным направлениям деятельности вуза, в том числе по реализации инновационных проектов в вузе и интеллектуальной собственности, организации и проведению научных исследований в Университетской клинике, научно-инновационной политики Университета, цифровой трансформации, реализации стартапов, коллаборациям, вопросам по источникам финансирования и механизмам процедур закупок в Университете, развитию бизнес-образования в Университете.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грамме Школа кадрового роста "Научный трек" в 2024 году обучено 97 молодых работника в возрасте до 39 лет, при этом прошедшим обучение молодым сотрудникам установлена и выплачена стимулирующая надбавка в размере 15 000 рублей без ученой степени и в размере 20 000 рублей с ученой степенью.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ми сотрудниками ПИМУ получены актуальные знания с учетом специфики высшего образования и построения стратегии своего направления развития, а также совершенствования профессиональных компетенций и навыков в соответствии с вызовами современного рынка.</w:t>
      </w:r>
    </w:p>
    <w:p>
      <w:pPr>
        <w:pStyle w:val="Normal"/>
        <w:spacing w:lineRule="auto" w:line="276" w:before="0" w:after="0"/>
        <w:ind w:firstLine="709"/>
        <w:jc w:val="both"/>
        <w:rPr/>
      </w:pPr>
      <w:r>
        <w:rPr>
          <w:rFonts w:cs="Times New Roman" w:ascii="Times New Roman" w:hAnsi="Times New Roman"/>
          <w:color w:val="000000"/>
          <w:sz w:val="28"/>
          <w:szCs w:val="28"/>
        </w:rPr>
        <w:t xml:space="preserve">В результате у вновь трудоустроенных работников отмечено снижение чувства неопределенности.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за 2024 год вновь принято на основную работу 37 молодых сотрудников из числа ППС до 39 лет. Всего обучение прошли 925 работников, в том числе по программам профессиональной переподготовки и повышения квалификации, а также краткосрочные курсы повышения квалификации: экономика организации, 36 ч.; педагогика и психология высшей школы в медицинском вузе.  </w:t>
      </w:r>
    </w:p>
    <w:p>
      <w:pPr>
        <w:pStyle w:val="Normal"/>
        <w:spacing w:lineRule="auto" w:line="276" w:before="0" w:after="0"/>
        <w:ind w:firstLine="709"/>
        <w:jc w:val="both"/>
        <w:rPr/>
      </w:pPr>
      <w:r>
        <w:rPr>
          <w:rFonts w:cs="Times New Roman" w:ascii="Times New Roman" w:hAnsi="Times New Roman"/>
          <w:color w:val="000000"/>
          <w:sz w:val="28"/>
          <w:szCs w:val="28"/>
        </w:rPr>
        <w:t>Полученные в результате обучения новые компетенции и знания позволяют работникам активно участвовать в реализации проектов программы Приоритет 2030</w:t>
      </w:r>
    </w:p>
    <w:p>
      <w:pPr>
        <w:pStyle w:val="Normal"/>
        <w:tabs>
          <w:tab w:val="clear" w:pos="720"/>
          <w:tab w:val="left" w:pos="2079" w:leader="none"/>
        </w:tabs>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r>
      <w:r>
        <w:rPr>
          <w:rFonts w:cs="Times New Roman" w:ascii="Times New Roman" w:hAnsi="Times New Roman"/>
          <w:b/>
          <w:i/>
          <w:sz w:val="28"/>
          <w:szCs w:val="28"/>
        </w:rPr>
        <w:t>1.5</w:t>
      </w:r>
      <w:r>
        <w:rPr>
          <w:rFonts w:cs="Times New Roman" w:ascii="Times New Roman" w:hAnsi="Times New Roman"/>
          <w:b/>
          <w:bCs/>
          <w:i/>
          <w:spacing w:val="-2"/>
          <w:sz w:val="28"/>
          <w:szCs w:val="28"/>
        </w:rPr>
        <w:t>. Кампусная и инфраструктурная политика.</w:t>
      </w:r>
    </w:p>
    <w:p>
      <w:pPr>
        <w:pStyle w:val="Normal"/>
        <w:spacing w:lineRule="auto" w:line="276"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76" w:before="0" w:after="0"/>
        <w:ind w:firstLine="709"/>
        <w:jc w:val="both"/>
        <w:rPr/>
      </w:pPr>
      <w:r>
        <w:rPr>
          <w:rFonts w:cs="Times New Roman" w:ascii="Times New Roman" w:hAnsi="Times New Roman"/>
          <w:color w:val="000000"/>
          <w:sz w:val="28"/>
          <w:szCs w:val="28"/>
        </w:rPr>
        <w:t>ПИМУ в ходе реализации кампусной политики осуществил задачи расширения площади помещений для проживания, обучения, клинической базы, а также развития и благоустройства кампусной среды. В 2024 году произведена как организация дополнительных площадей, так и ремонт помещений для образовательной и научной деятельности.</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4 году выполнено существенное расширение Центра доклинических исследований на базе Центральной научно-исследовательской лаборатории путем реновации здания под Центр приматологии, выделения новых площадей. В результате площадь центра с 750 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 xml:space="preserve"> увеличилась до 23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spacing w:lineRule="auto" w:line="276" w:before="0" w:after="0"/>
        <w:ind w:firstLine="709"/>
        <w:jc w:val="both"/>
        <w:rPr/>
      </w:pPr>
      <w:r>
        <w:rPr>
          <w:rFonts w:cs="Times New Roman" w:ascii="Times New Roman" w:hAnsi="Times New Roman"/>
          <w:color w:val="000000"/>
          <w:sz w:val="28"/>
          <w:szCs w:val="28"/>
        </w:rPr>
        <w:t>В ПИМУ начато создание отдела приматологии для проведения доклинических исследований биотехнологических лекарственных средств медицинского назначения в соответстви с международными принципами GLP. Это отдельный корпус общей площадью 5120 м2, включающий виварий для нечеловекообразных обезьян, лабораторный сектор, архив и офисы. Центр привлечет высококвалифицированных специалистов в области доклинических исследований на приматах, позволит сформировать сетевые коммуникативные технологии среди производителей лекарственных средств, подготавливать кадры через дополнительное постдипломное образование. В 2024 – 2025 году проводятся ремонтные работы (планируется окончание – лето 2025 года), закуплено оборудование (100%), подготавливаются документы к сертификации вивария, формируется штат сотрудников.</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кафедр вуза в 2024 году запущен после капитального ремонта корпуса (25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ранее переданного ПИМУ, расположенного на территории ГКБ № 33 Нижнего Новгорода (из средств Университета на ремонт израсходованы 92,234 млн руб).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ведение в эксплуатацию отремонтированного корпуса позволило повысить качество практической подготовки и увеличить обеспеченность аудиторным фондом, где преимущественно будут проходить обучение иностранные студенты. </w:t>
      </w:r>
    </w:p>
    <w:p>
      <w:pPr>
        <w:pStyle w:val="Normal"/>
        <w:spacing w:lineRule="auto" w:line="276" w:before="0" w:after="0"/>
        <w:ind w:firstLine="709"/>
        <w:jc w:val="both"/>
        <w:rPr/>
      </w:pPr>
      <w:r>
        <w:rPr>
          <w:rFonts w:cs="Times New Roman" w:ascii="Times New Roman" w:hAnsi="Times New Roman"/>
          <w:color w:val="000000"/>
          <w:sz w:val="28"/>
          <w:szCs w:val="28"/>
        </w:rPr>
        <w:t>С 1 сентября 2024 года осуществлено заселение студентов в новый корпус ПИМУ, который передан из муниципальной собственности под общежитие для обучающихся, в общей сложности 163 места.</w:t>
      </w:r>
    </w:p>
    <w:p>
      <w:pPr>
        <w:pStyle w:val="Normal"/>
        <w:tabs>
          <w:tab w:val="clear" w:pos="720"/>
          <w:tab w:val="left" w:pos="2079" w:leader="none"/>
        </w:tabs>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2079" w:leader="none"/>
        </w:tabs>
        <w:spacing w:lineRule="auto" w:line="276" w:before="0" w:after="0"/>
        <w:ind w:firstLine="709"/>
        <w:jc w:val="both"/>
        <w:rPr>
          <w:rFonts w:ascii="Times New Roman" w:hAnsi="Times New Roman" w:cs="Times New Roman"/>
          <w:b/>
          <w:b/>
          <w:bCs/>
          <w:i/>
          <w:i/>
          <w:color w:val="000000"/>
          <w:spacing w:val="-2"/>
          <w:sz w:val="28"/>
          <w:szCs w:val="28"/>
        </w:rPr>
      </w:pPr>
      <w:r>
        <w:rPr>
          <w:rFonts w:cs="Times New Roman" w:ascii="Times New Roman" w:hAnsi="Times New Roman"/>
          <w:b/>
          <w:bCs/>
          <w:i/>
          <w:color w:val="000000"/>
          <w:spacing w:val="-2"/>
          <w:sz w:val="28"/>
          <w:szCs w:val="28"/>
        </w:rPr>
      </w:r>
    </w:p>
    <w:p>
      <w:pPr>
        <w:pStyle w:val="Normal"/>
        <w:tabs>
          <w:tab w:val="clear" w:pos="720"/>
          <w:tab w:val="left" w:pos="2079" w:leader="none"/>
        </w:tabs>
        <w:spacing w:lineRule="auto" w:line="276" w:before="0" w:after="0"/>
        <w:ind w:firstLine="709"/>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r>
    </w:p>
    <w:p>
      <w:pPr>
        <w:pStyle w:val="Normal"/>
        <w:tabs>
          <w:tab w:val="clear" w:pos="720"/>
          <w:tab w:val="left" w:pos="2079" w:leader="none"/>
        </w:tabs>
        <w:spacing w:lineRule="auto" w:line="276" w:before="0" w:after="0"/>
        <w:ind w:firstLine="709"/>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t>1.6. Система управления Университетом</w:t>
      </w:r>
    </w:p>
    <w:p>
      <w:pPr>
        <w:pStyle w:val="Normal"/>
        <w:tabs>
          <w:tab w:val="clear" w:pos="720"/>
          <w:tab w:val="left" w:pos="2079" w:leader="none"/>
        </w:tabs>
        <w:spacing w:lineRule="auto" w:line="276" w:before="0" w:after="0"/>
        <w:ind w:firstLine="709"/>
        <w:jc w:val="both"/>
        <w:rPr>
          <w:rFonts w:ascii="Times New Roman" w:hAnsi="Times New Roman" w:cs="Times New Roman"/>
          <w:b/>
          <w:b/>
          <w:bCs/>
          <w:i/>
          <w:i/>
          <w:color w:val="000000"/>
          <w:spacing w:val="-2"/>
          <w:sz w:val="28"/>
          <w:szCs w:val="28"/>
        </w:rPr>
      </w:pPr>
      <w:r>
        <w:rPr>
          <w:rFonts w:cs="Times New Roman" w:ascii="Times New Roman" w:hAnsi="Times New Roman"/>
          <w:b/>
          <w:bCs/>
          <w:i/>
          <w:color w:val="000000"/>
          <w:spacing w:val="-2"/>
          <w:sz w:val="28"/>
          <w:szCs w:val="28"/>
        </w:rPr>
      </w:r>
    </w:p>
    <w:p>
      <w:pPr>
        <w:pStyle w:val="Normal"/>
        <w:spacing w:lineRule="auto" w:line="276" w:before="0" w:after="0"/>
        <w:ind w:firstLine="709"/>
        <w:rPr/>
      </w:pPr>
      <w:r>
        <w:rPr>
          <w:rFonts w:cs="Times New Roman" w:ascii="Times New Roman" w:hAnsi="Times New Roman"/>
          <w:sz w:val="28"/>
          <w:szCs w:val="28"/>
        </w:rPr>
        <w:t xml:space="preserve">ПИМУ создал систему управления реализацией Программы, основанную на принципе </w:t>
      </w:r>
      <w:r>
        <w:rPr>
          <w:rFonts w:cs="Times New Roman" w:ascii="Times New Roman" w:hAnsi="Times New Roman"/>
          <w:color w:val="000000"/>
          <w:sz w:val="28"/>
          <w:szCs w:val="28"/>
        </w:rPr>
        <w:t xml:space="preserve">распределенного управления на стратегическом, проектном и процессном уровнях. Для формирования и эффективной реализации Программы в ПИМУ разработан специальный комплект документов, включающий создание дирекции по реализации Программы, проектного офиса, правила оформления проектов и отчетов об их реализации.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функциями дирекции по реализации Программы являются:</w:t>
      </w:r>
    </w:p>
    <w:p>
      <w:pPr>
        <w:pStyle w:val="122"/>
        <w:numPr>
          <w:ilvl w:val="0"/>
          <w:numId w:val="4"/>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утверждение проектов;</w:t>
      </w:r>
    </w:p>
    <w:p>
      <w:pPr>
        <w:pStyle w:val="122"/>
        <w:numPr>
          <w:ilvl w:val="0"/>
          <w:numId w:val="4"/>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хода выполнения;</w:t>
      </w:r>
    </w:p>
    <w:p>
      <w:pPr>
        <w:pStyle w:val="122"/>
        <w:numPr>
          <w:ilvl w:val="0"/>
          <w:numId w:val="4"/>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корректировка планов реализации проектов;</w:t>
      </w:r>
    </w:p>
    <w:p>
      <w:pPr>
        <w:pStyle w:val="122"/>
        <w:numPr>
          <w:ilvl w:val="0"/>
          <w:numId w:val="4"/>
        </w:numPr>
        <w:spacing w:lineRule="auto" w:line="276" w:before="0" w:after="0"/>
        <w:ind w:left="0" w:firstLine="709"/>
        <w:contextualSpacing/>
        <w:jc w:val="both"/>
        <w:rPr/>
      </w:pPr>
      <w:r>
        <w:rPr>
          <w:rFonts w:cs="Times New Roman" w:ascii="Times New Roman" w:hAnsi="Times New Roman"/>
          <w:color w:val="000000"/>
          <w:sz w:val="28"/>
          <w:szCs w:val="28"/>
        </w:rPr>
        <w:t>подготовка отчетов о ходе реализации программы, достижении результатов предоставления грантов, а также показателей эффективности;</w:t>
      </w:r>
    </w:p>
    <w:p>
      <w:pPr>
        <w:pStyle w:val="122"/>
        <w:numPr>
          <w:ilvl w:val="0"/>
          <w:numId w:val="4"/>
        </w:numPr>
        <w:spacing w:lineRule="auto" w:line="276" w:before="0" w:after="0"/>
        <w:ind w:left="0" w:firstLine="709"/>
        <w:contextualSpacing/>
        <w:jc w:val="both"/>
        <w:rPr/>
      </w:pPr>
      <w:r>
        <w:rPr>
          <w:rFonts w:cs="Times New Roman" w:ascii="Times New Roman" w:hAnsi="Times New Roman"/>
          <w:color w:val="000000"/>
          <w:sz w:val="28"/>
          <w:szCs w:val="28"/>
        </w:rPr>
        <w:t>координация деятельности структурных подразделений ПИМУ в рамках реализации программы;</w:t>
      </w:r>
    </w:p>
    <w:p>
      <w:pPr>
        <w:pStyle w:val="122"/>
        <w:numPr>
          <w:ilvl w:val="0"/>
          <w:numId w:val="4"/>
        </w:numPr>
        <w:spacing w:lineRule="auto" w:line="276" w:before="0" w:after="0"/>
        <w:ind w:left="0" w:firstLine="709"/>
        <w:contextualSpacing/>
        <w:jc w:val="both"/>
        <w:rPr/>
      </w:pPr>
      <w:r>
        <w:rPr>
          <w:rFonts w:cs="Times New Roman" w:ascii="Times New Roman" w:hAnsi="Times New Roman"/>
          <w:color w:val="000000"/>
          <w:sz w:val="28"/>
          <w:szCs w:val="28"/>
        </w:rPr>
        <w:t>взаимодействие с Минобрнауки, Минздравом России, органами исполнительной власти Нижегородской области по вопросам оперативной реализации мероприятий Программы.</w:t>
      </w:r>
    </w:p>
    <w:p>
      <w:pPr>
        <w:pStyle w:val="Normal"/>
        <w:spacing w:lineRule="auto" w:line="276" w:before="0" w:after="0"/>
        <w:ind w:firstLine="709"/>
        <w:jc w:val="both"/>
        <w:rPr/>
      </w:pPr>
      <w:r>
        <w:rPr>
          <w:rFonts w:cs="Times New Roman" w:ascii="Times New Roman" w:hAnsi="Times New Roman"/>
          <w:color w:val="000000"/>
          <w:sz w:val="28"/>
          <w:szCs w:val="28"/>
        </w:rPr>
        <w:tab/>
        <w:t>Дирекция работает в связке с проектным офисом, основными функциями которого являются:</w:t>
      </w:r>
    </w:p>
    <w:p>
      <w:pPr>
        <w:pStyle w:val="122"/>
        <w:numPr>
          <w:ilvl w:val="0"/>
          <w:numId w:val="2"/>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контроль исполнения портфеля проектов;</w:t>
      </w:r>
    </w:p>
    <w:p>
      <w:pPr>
        <w:pStyle w:val="122"/>
        <w:numPr>
          <w:ilvl w:val="0"/>
          <w:numId w:val="2"/>
        </w:numPr>
        <w:spacing w:lineRule="auto" w:line="276" w:before="0" w:after="0"/>
        <w:ind w:left="0" w:firstLine="709"/>
        <w:contextualSpacing/>
        <w:jc w:val="both"/>
        <w:rPr/>
      </w:pPr>
      <w:r>
        <w:rPr>
          <w:rFonts w:cs="Times New Roman" w:ascii="Times New Roman" w:hAnsi="Times New Roman"/>
          <w:color w:val="000000"/>
          <w:sz w:val="28"/>
          <w:szCs w:val="28"/>
        </w:rPr>
        <w:t>внедрение поддержка и развитие автоматизированной информационной системы проектной деятельности в ПИМУ;</w:t>
      </w:r>
    </w:p>
    <w:p>
      <w:pPr>
        <w:pStyle w:val="122"/>
        <w:numPr>
          <w:ilvl w:val="0"/>
          <w:numId w:val="2"/>
        </w:numPr>
        <w:spacing w:lineRule="auto" w:line="276" w:before="0" w:after="0"/>
        <w:ind w:left="0" w:firstLine="709"/>
        <w:contextualSpacing/>
        <w:jc w:val="both"/>
        <w:rPr/>
      </w:pPr>
      <w:r>
        <w:rPr>
          <w:rFonts w:cs="Times New Roman" w:ascii="Times New Roman" w:hAnsi="Times New Roman"/>
          <w:color w:val="000000"/>
          <w:sz w:val="28"/>
          <w:szCs w:val="28"/>
        </w:rPr>
        <w:t>методическое руководство и оказание помощи структурным подразделениям ПИМУ в вопросах планирования, выполнения, организационного обеспечения, учета и отчетности проектных инициатив ПИМУ;</w:t>
      </w:r>
    </w:p>
    <w:p>
      <w:pPr>
        <w:pStyle w:val="122"/>
        <w:numPr>
          <w:ilvl w:val="0"/>
          <w:numId w:val="2"/>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боты дирекции по реализации программы;</w:t>
      </w:r>
    </w:p>
    <w:p>
      <w:pPr>
        <w:pStyle w:val="122"/>
        <w:numPr>
          <w:ilvl w:val="0"/>
          <w:numId w:val="2"/>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учения проектному управлению.</w:t>
      </w:r>
    </w:p>
    <w:p>
      <w:pPr>
        <w:pStyle w:val="Normal"/>
        <w:spacing w:lineRule="auto" w:line="276" w:before="0" w:after="0"/>
        <w:ind w:firstLine="709"/>
        <w:jc w:val="both"/>
        <w:rPr>
          <w:rFonts w:ascii="Times New Roman" w:hAnsi="Times New Roman" w:eastAsia="Calibri" w:cs="Times New Roman"/>
          <w:iCs/>
          <w:sz w:val="28"/>
          <w:szCs w:val="28"/>
        </w:rPr>
      </w:pPr>
      <w:r>
        <w:rPr>
          <w:rFonts w:cs="Times New Roman" w:ascii="Times New Roman" w:hAnsi="Times New Roman"/>
          <w:sz w:val="28"/>
          <w:szCs w:val="28"/>
        </w:rPr>
        <w:t xml:space="preserve">Внедрена система электронного документооборота, которая будет масштабирована и расширена. Внедрена электронная система </w:t>
      </w:r>
      <w:r>
        <w:rPr>
          <w:rFonts w:eastAsia="Calibri" w:cs="Times New Roman" w:ascii="Times New Roman" w:hAnsi="Times New Roman"/>
          <w:iCs/>
          <w:sz w:val="28"/>
          <w:szCs w:val="28"/>
        </w:rPr>
        <w:t>проектного управления, управления процессами коммерциализации и РИД.</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Для эффективной реализации стратегии Университета и модернизации меха-низмов системы управления, были созданы комиссии по мониторингу перспектив достижения стратегических целей, задач и мероприятий программы развития.</w:t>
      </w:r>
    </w:p>
    <w:p>
      <w:pPr>
        <w:pStyle w:val="Normal"/>
        <w:spacing w:lineRule="auto" w:line="276" w:before="0" w:after="0"/>
        <w:ind w:firstLine="709"/>
        <w:jc w:val="both"/>
        <w:rPr>
          <w:rFonts w:ascii="Times New Roman" w:hAnsi="Times New Roman" w:cs="Times New Roman"/>
          <w:color w:val="000000"/>
          <w:sz w:val="28"/>
          <w:szCs w:val="28"/>
        </w:rPr>
      </w:pPr>
      <w:r>
        <w:rPr>
          <w:rFonts w:eastAsia="Calibri" w:cs="Times New Roman" w:ascii="Times New Roman" w:hAnsi="Times New Roman"/>
          <w:iCs/>
          <w:color w:val="000000"/>
          <w:sz w:val="28"/>
          <w:szCs w:val="28"/>
        </w:rPr>
        <w:t xml:space="preserve">В 2024 году на базе ПИМУ был проведен </w:t>
      </w:r>
      <w:r>
        <w:rPr>
          <w:rFonts w:eastAsia="Calibri" w:cs="Times New Roman" w:ascii="Times New Roman" w:hAnsi="Times New Roman"/>
          <w:iCs/>
          <w:color w:val="000000"/>
          <w:sz w:val="28"/>
          <w:szCs w:val="28"/>
          <w:lang w:val="en-US"/>
        </w:rPr>
        <w:t>II</w:t>
      </w:r>
      <w:r>
        <w:rPr>
          <w:rFonts w:eastAsia="Calibri" w:cs="Times New Roman" w:ascii="Times New Roman" w:hAnsi="Times New Roman"/>
          <w:iCs/>
          <w:color w:val="000000"/>
          <w:sz w:val="28"/>
          <w:szCs w:val="28"/>
        </w:rPr>
        <w:t xml:space="preserve"> Всероссийский форум «Медицинские университеты в Приоритете». В рамках форума была создана площадка для общения всех медицинских вузов страны, были приняты важные стратегические решения и подписаны соглашения о сотрудничестве. Всего ПИМУ посетили порядка 160 человек из 20 медицинских вузов страны. </w:t>
      </w:r>
    </w:p>
    <w:p>
      <w:pPr>
        <w:pStyle w:val="Normal"/>
        <w:spacing w:lineRule="auto" w:line="276" w:before="0" w:after="0"/>
        <w:ind w:firstLine="709"/>
        <w:jc w:val="both"/>
        <w:rPr>
          <w:rFonts w:ascii="Times New Roman" w:hAnsi="Times New Roman" w:eastAsia="Calibri" w:cs="Times New Roman"/>
          <w:b/>
          <w:b/>
          <w:i/>
          <w:i/>
          <w:iCs/>
          <w:color w:val="000000"/>
          <w:sz w:val="28"/>
          <w:szCs w:val="28"/>
        </w:rPr>
      </w:pPr>
      <w:r>
        <w:rPr>
          <w:rFonts w:eastAsia="Calibri" w:cs="Times New Roman" w:ascii="Times New Roman" w:hAnsi="Times New Roman"/>
          <w:b/>
          <w:i/>
          <w:iCs/>
          <w:color w:val="000000"/>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7. Политика в области цифровой трансформации.</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ind w:firstLine="709"/>
        <w:jc w:val="both"/>
        <w:rPr/>
      </w:pPr>
      <w:r>
        <w:rPr>
          <w:rFonts w:eastAsia="Calibri" w:cs="Times New Roman" w:ascii="Times New Roman" w:hAnsi="Times New Roman"/>
          <w:iCs/>
          <w:sz w:val="28"/>
          <w:szCs w:val="28"/>
        </w:rPr>
        <w:t>В ПИМУ реализуется долгосрочная стратегия цифровой трансформации, которая затрагивает все процессы университета. Цель работы – повышение эффективности управления деятельностью вуза.</w:t>
      </w:r>
    </w:p>
    <w:p>
      <w:pPr>
        <w:pStyle w:val="Normal"/>
        <w:spacing w:lineRule="auto" w:line="276"/>
        <w:ind w:firstLine="709"/>
        <w:jc w:val="both"/>
        <w:rPr/>
      </w:pPr>
      <w:r>
        <w:rPr>
          <w:rFonts w:eastAsia="Calibri" w:cs="Times New Roman" w:ascii="Times New Roman" w:hAnsi="Times New Roman"/>
          <w:iCs/>
          <w:sz w:val="28"/>
          <w:szCs w:val="28"/>
        </w:rPr>
        <w:t>Планомерно ведется преобразование управленческой системы университета с помощью цифровых технологий, идет внедрение и совершенствование процессов принятия решений, построение BI-системы.</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В 2024 году внедрена система управления финансово-хозяйственной деятельностью вуза, а именно внедрено решение по автоматизации планирования и бюджетирования, автоматизирован процесс планирования и бюджетирования финансово – хозяйственной деятельностью ПИМУ. Система установлена и настроена для сотрудников центров финансовой ответственности, финансово-экономической службы, контрактной службы, руководства. Инструментарий программы позволяет в настоящее время сотрудникам ПИМУ, участвующим в финансово-хозяйственных процессах, подготовить операционные планы, финансовые бюджеты, план финансово – хозяйственной деятельности, а также формировать управленческую и регламентированную отчетность. </w:t>
      </w:r>
    </w:p>
    <w:p>
      <w:pPr>
        <w:pStyle w:val="Normal"/>
        <w:spacing w:lineRule="auto" w:line="276"/>
        <w:ind w:firstLine="709"/>
        <w:jc w:val="both"/>
        <w:rPr/>
      </w:pPr>
      <w:r>
        <w:rPr>
          <w:rFonts w:eastAsia="Calibri" w:cs="Times New Roman" w:ascii="Times New Roman" w:hAnsi="Times New Roman"/>
          <w:iCs/>
          <w:sz w:val="28"/>
          <w:szCs w:val="28"/>
        </w:rPr>
        <w:t xml:space="preserve">Внедрена система инвентаризации и учета, промаркированы объекты, упрощена прозрачная система учета, данные доступны для принятия решений. С 2024 года инвентаризационные описи обязательны к ведению и подписанию в электронном виде. </w:t>
      </w:r>
    </w:p>
    <w:p>
      <w:pPr>
        <w:pStyle w:val="Normal"/>
        <w:spacing w:lineRule="auto" w:line="276"/>
        <w:ind w:firstLine="709"/>
        <w:jc w:val="both"/>
        <w:rPr/>
      </w:pPr>
      <w:r>
        <w:rPr>
          <w:rFonts w:eastAsia="Calibri" w:cs="Times New Roman" w:ascii="Times New Roman" w:hAnsi="Times New Roman"/>
          <w:iCs/>
          <w:sz w:val="28"/>
          <w:szCs w:val="28"/>
        </w:rPr>
        <w:t>Внедрена система проектного управления для управления проектами программы развития, за счет чего будут минимизированы риски развития проектов, упрощено взаимодействие участников. Построен регулярный менеджмент проектов.</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Модернизированы процессы закупочной деятельности, служебного и бухгалтерского документооборота (на базе решения 1с). Развивается инфраструктура доступа к услугам ПИМУ: модернизирован сайт ПИМУ, создан единый сайт Университетской клиники, включающий в себя личный кабинет пациента, развивается многоканальный колл-центр. </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обретено и установлено современное серверное оборудование для бесперебойной работы систем, аппаратными и программными средствами обеспечена информационная безопасность систем.</w:t>
      </w:r>
    </w:p>
    <w:p>
      <w:pPr>
        <w:pStyle w:val="Normal"/>
        <w:spacing w:lineRule="auto" w:line="276"/>
        <w:ind w:firstLine="709"/>
        <w:jc w:val="both"/>
        <w:rPr/>
      </w:pPr>
      <w:r>
        <w:rPr>
          <w:rFonts w:eastAsia="Calibri" w:cs="Times New Roman" w:ascii="Times New Roman" w:hAnsi="Times New Roman"/>
          <w:iCs/>
          <w:sz w:val="28"/>
          <w:szCs w:val="28"/>
        </w:rPr>
        <w:t xml:space="preserve">Модернизированы корпоративные ресурсы ПИМУ: внедрен сервис коммуникации, включающий корпоративную почту, внедрена система управления учетными данными»: создано единое «окно» доступа к информационным ресурсам ПИМУ для сотрудников, корпоративный портал автоматизирует большинство функций образовательного блока, упрощая взаимодействие со студентами. </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Трансформируется образовательная среда. Выполнена модернизация АИС Юнивуз до версии «ЮНИВУЗ-3.0» посредством адаптации существующих и внедрения новых интеграционных модулей, разработки новых сервисов для оптимизации и автоматизации образовательных процессов и совершенствования работы структурных подразделений. Осуществлен переход на версию АИС «Юнивуз-3.0» в части модулей: ЛК сотрудника, Контингент (включая работу с академическими группами), Промежуточный контроль, Образование (образовательные стандарты и программы, учебные планы) модуль государственной итоговой аттестации, Мой деканат (включая обходной лист), Присоединение к оферте, страница ТП, модуль информирования, справочники, отчеты.</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Барьеры, которые удалось преодолеть:</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консервативная природа корпоративной культуры вуза;</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сопротивление со стороны сотрудников использовать новые технологии, страх невозможности использовать технологии;</w:t>
      </w:r>
    </w:p>
    <w:p>
      <w:pPr>
        <w:pStyle w:val="Normal"/>
        <w:spacing w:lineRule="auto" w:line="276"/>
        <w:ind w:firstLine="709"/>
        <w:jc w:val="both"/>
        <w:rPr/>
      </w:pPr>
      <w:r>
        <w:rPr>
          <w:rFonts w:eastAsia="Calibri" w:cs="Times New Roman" w:ascii="Times New Roman" w:hAnsi="Times New Roman"/>
          <w:iCs/>
          <w:sz w:val="28"/>
          <w:szCs w:val="28"/>
        </w:rPr>
        <w:t>- страх "лишней прозрачности" в деятельности (при внедрении системы учета, ФХД);</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недостаточное внимание к кибербезопасности;</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неготовность внутренних процессов к цифровой трансформации (хаотичная организация процессов).</w:t>
      </w:r>
    </w:p>
    <w:p>
      <w:pPr>
        <w:pStyle w:val="Normal"/>
        <w:spacing w:lineRule="auto" w:line="276"/>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итоге в ПИМУ все проекты программы развития ведутся в системе проектного управления, руководство обеспечено дашбордами с информацией о рисках и просрочках по проекту, фин. информацией о расходах по программе развития. Проведена полная инвентаризация основных средств ПИМУ: с использованием технологии RFID  промаркировано и введено в учетную систему более 20 тысяч объектов учета. Операционные планы и финансовый бюджет вуза подготовлены с использованием информационной системы. Сокращены сроки согласования документов и принятия решений (в рамках системы 1с). Сокращены сроки предоставления доступа (создание учетной записи, настройка прав доступа) к информационным системам сотрудникам с 5 рабочих дней до 1 дня. Обеспечена защита ПИМУ от утечек информации из-за обработки на внешних ресурсах. Осуществлен переход на версию АИС Юнивуз 3 0 в части модулей: ЛК сотрудника, Контингент (включая работу с академическими группами), Промежуточный контроль, Образование (образовательные стандарты и программы, учебные планы) модуль государственной итоговой аттестации, Мой деканат (включая обходной лист), Присоединение к оферте, страница ТП, модуль информирования, справочники, отчеты. Процессы клиники адаптированы для внедрения IVR (голосового меню) – для упрощения взаимодействия с клиентами.</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8. Политика в области открытых данных</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pPr>
      <w:r>
        <w:rPr>
          <w:rFonts w:cs="Times New Roman" w:ascii="Times New Roman" w:hAnsi="Times New Roman"/>
          <w:sz w:val="28"/>
          <w:szCs w:val="28"/>
        </w:rPr>
        <w:t>ПИМУ продолжает политику в области открытых данных, направленную на создание единого информационного пространства вуза и расширение взаимодействия университетского сообщества и ведущих компаний в области сбора и анализа данных для реализации совместных прикладных и исследовательских проектов по широкому спектру направлений деятельности ПИМУ.</w:t>
      </w:r>
    </w:p>
    <w:p>
      <w:pPr>
        <w:pStyle w:val="Normal"/>
        <w:spacing w:lineRule="auto" w:line="276" w:before="0" w:after="0"/>
        <w:ind w:firstLine="709"/>
        <w:jc w:val="both"/>
        <w:rPr/>
      </w:pPr>
      <w:r>
        <w:rPr>
          <w:rFonts w:cs="Times New Roman" w:ascii="Times New Roman" w:hAnsi="Times New Roman"/>
          <w:sz w:val="28"/>
          <w:szCs w:val="28"/>
        </w:rPr>
        <w:t>Для формирования открытых медицинских, образовательных и научных данных и систем аналитики на их основе выполняются работы по созданию «шины данных» для интеграции медицинских, образовательных, финансово-хозяйственных данных и построение BI системы.</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2.0. Финансовая политика</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pPr>
      <w:r>
        <w:rPr>
          <w:rStyle w:val="HTML"/>
          <w:rFonts w:eastAsia="Calibri" w:cs="Times New Roman" w:ascii="Times New Roman" w:hAnsi="Times New Roman"/>
          <w:sz w:val="28"/>
          <w:szCs w:val="28"/>
        </w:rPr>
        <w:t>В 2024 году финансовая модель Университета не претерпела существенных изменений, но структура доходов стала иной в результате появления новых источников поступлений, а именно – доходов от реализации продуктов, разработанных цифровой кафедрой ФГБОУ ВО «ПИМУ» Минздрава России, увеличением выплат по роялти в результате использования разработок Университета.</w:t>
      </w:r>
    </w:p>
    <w:p>
      <w:pPr>
        <w:pStyle w:val="Normal"/>
        <w:spacing w:lineRule="auto" w:line="276" w:before="0" w:after="0"/>
        <w:ind w:firstLine="709"/>
        <w:jc w:val="both"/>
        <w:rPr/>
      </w:pPr>
      <w:r>
        <w:rPr>
          <w:rStyle w:val="HTML"/>
          <w:rFonts w:eastAsia="Calibri" w:cs="Times New Roman" w:ascii="Times New Roman" w:hAnsi="Times New Roman"/>
          <w:sz w:val="28"/>
          <w:szCs w:val="28"/>
        </w:rPr>
        <w:t>Общая сумма денежных поступлений продолжила также увеличилась, в результате чего осуществлены крупные инвестиции в развитие кампусной среды, строительство центра приматологии, финансирование в кадровой политики.</w:t>
      </w:r>
    </w:p>
    <w:p>
      <w:pPr>
        <w:pStyle w:val="Normal"/>
        <w:spacing w:lineRule="auto" w:line="276" w:before="0" w:after="0"/>
        <w:ind w:firstLine="709"/>
        <w:jc w:val="both"/>
        <w:rPr/>
      </w:pPr>
      <w:r>
        <w:rPr>
          <w:rStyle w:val="HTML"/>
          <w:rFonts w:eastAsia="Calibri" w:cs="Times New Roman" w:ascii="Times New Roman" w:hAnsi="Times New Roman"/>
          <w:sz w:val="28"/>
          <w:szCs w:val="28"/>
        </w:rPr>
        <w:t>В связи с увеличением контингента иностранных обучающихся в 2024 году было арендовано задние под общежитие, в котором проведён выборочный текущий ремонт, приобретена мебель и постельные принадлежности.</w:t>
      </w:r>
    </w:p>
    <w:p>
      <w:pPr>
        <w:pStyle w:val="Normal"/>
        <w:spacing w:lineRule="auto" w:line="276" w:before="0" w:after="0"/>
        <w:ind w:firstLine="709"/>
        <w:jc w:val="both"/>
        <w:rPr/>
      </w:pPr>
      <w:r>
        <w:rPr>
          <w:rStyle w:val="HTML"/>
          <w:rFonts w:eastAsia="Calibri" w:cs="Times New Roman" w:ascii="Times New Roman" w:hAnsi="Times New Roman"/>
          <w:sz w:val="28"/>
          <w:szCs w:val="28"/>
        </w:rPr>
        <w:t>В связи с продолжением капитальных и текущих ремонтов ранее приобретённых объектов в 2024 году было потрачено более 40 млн. руб., в том числе на ремонт зданий и помещений в рамках реализации образовательной политики и развития кампусной среды в размере 22,1 млн.руб., зданий и помещений Института фундаментальной медицины, включая центр приматологии на общую сумму 19,8 млн. руб. На приобретение мебели и оборудования для новых общежитий потрачено 6,1 млн. руб. Приобретение литературы для нового филиала осуществлено на сумму 2,3 млн. руб. Общая сумма затрат за счёт внебюджетных источников составила 124,6 млн. руб., что на 5,5 млн. руб. превышает плановое значение.</w:t>
      </w:r>
    </w:p>
    <w:p>
      <w:pPr>
        <w:pStyle w:val="Normal"/>
        <w:spacing w:lineRule="auto" w:line="276" w:before="0" w:after="0"/>
        <w:ind w:firstLine="709"/>
        <w:jc w:val="both"/>
        <w:rPr>
          <w:rStyle w:val="HTML"/>
          <w:rFonts w:ascii="Times New Roman" w:hAnsi="Times New Roman" w:eastAsia="Calibri" w:cs="Times New Roman"/>
          <w:sz w:val="28"/>
          <w:szCs w:val="28"/>
        </w:rPr>
      </w:pPr>
      <w:r>
        <w:rPr>
          <w:rStyle w:val="HTML"/>
          <w:rFonts w:eastAsia="Calibri" w:cs="Times New Roman" w:ascii="Times New Roman" w:hAnsi="Times New Roman"/>
          <w:sz w:val="28"/>
          <w:szCs w:val="28"/>
        </w:rPr>
        <w:t>В 2024 году за счёт внебюджетных средств продолжилось внедрение интегрированной информационно-аналитической системы управления финансово-хозяйственной деятельностью, установлены протоколы взаимодействия между ЦФО и планово-финансовым управлением, составлен план ФХД. Также был усовершенствован алгоритм расчёта себестоимости образовательных услуг, который в дальнейшем будет использоваться для анализа рентабельности, определены возможные варианты автоматизации учёта платежей за услуги в целях более оперативной работы с задолженностью.</w:t>
      </w:r>
    </w:p>
    <w:p>
      <w:pPr>
        <w:pStyle w:val="Normal"/>
        <w:spacing w:lineRule="auto" w:line="276" w:before="0" w:after="0"/>
        <w:ind w:firstLine="709"/>
        <w:jc w:val="both"/>
        <w:rPr>
          <w:rStyle w:val="HTML"/>
          <w:rFonts w:ascii="Times New Roman" w:hAnsi="Times New Roman" w:eastAsia="Calibri" w:cs="Times New Roman"/>
          <w:color w:val="000000"/>
          <w:sz w:val="28"/>
          <w:szCs w:val="28"/>
        </w:rPr>
      </w:pPr>
      <w:r>
        <w:rPr/>
      </w:r>
    </w:p>
    <w:p>
      <w:pPr>
        <w:pStyle w:val="Normal"/>
        <w:spacing w:lineRule="auto" w:line="276" w:before="0" w:after="0"/>
        <w:ind w:firstLine="709"/>
        <w:jc w:val="both"/>
        <w:rPr/>
      </w:pPr>
      <w:r>
        <w:rPr>
          <w:rFonts w:cs="Times New Roman" w:ascii="Times New Roman" w:hAnsi="Times New Roman"/>
          <w:b/>
          <w:sz w:val="28"/>
          <w:szCs w:val="28"/>
        </w:rPr>
        <w:t>3. Достигнутые результаты при реализации стратегических проектов</w:t>
      </w:r>
    </w:p>
    <w:p>
      <w:pPr>
        <w:pStyle w:val="Heading1"/>
        <w:tabs>
          <w:tab w:val="clear" w:pos="720"/>
          <w:tab w:val="left" w:pos="567" w:leader="none"/>
        </w:tabs>
        <w:spacing w:lineRule="auto" w:line="276"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1"/>
        <w:tabs>
          <w:tab w:val="clear" w:pos="720"/>
          <w:tab w:val="left" w:pos="567" w:leader="none"/>
        </w:tabs>
        <w:spacing w:lineRule="auto" w:line="276" w:before="0" w:after="0"/>
        <w:ind w:firstLine="709"/>
        <w:jc w:val="both"/>
        <w:rPr/>
      </w:pPr>
      <w:r>
        <w:rPr>
          <w:rFonts w:cs="Times New Roman" w:ascii="Times New Roman" w:hAnsi="Times New Roman"/>
          <w:b/>
          <w:i/>
          <w:color w:val="000000"/>
          <w:sz w:val="28"/>
          <w:szCs w:val="28"/>
          <w:lang w:val="ru-RU"/>
        </w:rPr>
        <w:t>3</w:t>
      </w:r>
      <w:r>
        <w:rPr>
          <w:rFonts w:cs="Times New Roman" w:ascii="Times New Roman" w:hAnsi="Times New Roman"/>
          <w:b/>
          <w:i/>
          <w:color w:val="000000"/>
          <w:sz w:val="28"/>
          <w:szCs w:val="28"/>
        </w:rPr>
        <w:t xml:space="preserve">.1. </w:t>
      </w:r>
      <w:r>
        <w:rPr>
          <w:rFonts w:cs="Times New Roman" w:ascii="Times New Roman" w:hAnsi="Times New Roman"/>
          <w:b/>
          <w:i/>
          <w:color w:val="000000"/>
          <w:sz w:val="28"/>
          <w:szCs w:val="28"/>
          <w:lang w:val="ru-RU"/>
        </w:rPr>
        <w:t>Стратегический проект «</w:t>
      </w:r>
      <w:r>
        <w:rPr>
          <w:rFonts w:cs="Times New Roman" w:ascii="Times New Roman" w:hAnsi="Times New Roman"/>
          <w:b/>
          <w:i/>
          <w:color w:val="000000"/>
          <w:sz w:val="28"/>
          <w:szCs w:val="28"/>
        </w:rPr>
        <w:t>Фундаментальная онкология: от эксперимента к клинической практике</w:t>
      </w:r>
      <w:r>
        <w:rPr>
          <w:rFonts w:cs="Times New Roman" w:ascii="Times New Roman" w:hAnsi="Times New Roman"/>
          <w:b/>
          <w:i/>
          <w:color w:val="000000"/>
          <w:sz w:val="28"/>
          <w:szCs w:val="28"/>
          <w:lang w:val="ru-RU"/>
        </w:rPr>
        <w:t>»</w:t>
      </w:r>
      <w:r>
        <w:rPr>
          <w:rFonts w:cs="Times New Roman" w:ascii="Times New Roman" w:hAnsi="Times New Roman"/>
          <w:b/>
          <w:i/>
          <w:color w:val="000000"/>
          <w:sz w:val="28"/>
          <w:szCs w:val="28"/>
        </w:rPr>
        <w:t>.</w:t>
      </w:r>
    </w:p>
    <w:p>
      <w:pPr>
        <w:pStyle w:val="Normal"/>
        <w:spacing w:lineRule="auto" w:line="276"/>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276" w:before="0" w:after="0"/>
        <w:ind w:firstLine="709"/>
        <w:jc w:val="both"/>
        <w:rPr/>
      </w:pPr>
      <w:r>
        <w:rPr>
          <w:rFonts w:cs="Times New Roman" w:ascii="Times New Roman" w:hAnsi="Times New Roman"/>
          <w:sz w:val="28"/>
          <w:szCs w:val="28"/>
        </w:rPr>
        <w:t>С целью разработки наиболее эффективных технологий персонализированного лечения злокачественных новообразований в ПИМУ выполняется ряд проектов в области фундаментальной и прикладной онкологии. Разрабатываются технологии, позволяющие выполнить обеспечить технологический суверенитет РФ, импортозамещение на рынке тест-систем для скрининга онкологических заболеваний, в частности, колоректального рака и повышение качества оказания медицинской помощи по профилю "Онколог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ыполняется разработка тест-системы поиска мутаций в гене ТР53 для мониторинга онкобольных и подержки принятия врачебных решений в ходе терапии. Преимущества: а) воспроизводимость результатов при минимальной зависимости от качества биоматериала; б) максимально приемлемое для пациента соотношение между стоимостью анализа и объемом получаемых клинически значимых данных. Перспективы внедрения в качестве: 1) основы/прототипа коммерческой тест-системы; 2) платной медицинской услуги, выполняемой на базе ПИМУ. Разработан протокол молекулярно-генетического исследования по выявлению мутаций в гене ТР53, включающий в себя: а) методики ПЦР-амплификации целевых участков гена ТР53; </w:t>
        <w:br/>
        <w:t>б) методики секвенирования по Сэнгеру для каждого исследуемого участка гена ТР53; в) дополнительные методики (очистка ПЦР-продуктов, измерения концентрации ДНК, концентрирование ДНК и др.). Выполнен полный цикл секвенирования для 58 пациентов с диагнозом рак эндометрия; собраны и проанализированы данные о мутациях и других особенностях первичной структуры гена ТР53 у исследованных пациентов.</w:t>
        <w:br/>
        <w:t xml:space="preserve"> </w:t>
        <w:tab/>
        <w:t xml:space="preserve">В 2024 году ПИМУ выполнен ряд работ по созданию тест-системы диагностики колоректального рака. Проект направлен на реализацию национального проекта "здравоохранение", а именно обеспечение доступности оказания медицинской помощи населению по диагностике колоректального рака. </w:t>
      </w:r>
    </w:p>
    <w:p>
      <w:pPr>
        <w:pStyle w:val="Normal"/>
        <w:spacing w:lineRule="auto" w:line="276" w:before="0" w:after="0"/>
        <w:jc w:val="both"/>
        <w:rPr/>
      </w:pPr>
      <w:r>
        <w:rPr>
          <w:rFonts w:cs="Times New Roman" w:ascii="Times New Roman" w:hAnsi="Times New Roman"/>
          <w:sz w:val="28"/>
          <w:szCs w:val="28"/>
        </w:rPr>
        <w:t>1. Осуществлены оперативные вмешательства у 150 пациентов 3 групп (здоровые пациенты, пациенты с аденоматозными полипами толстой кишки и пациенты с колоректальным раком), выполнен забор, транспортировка, аккумуляция и заморозка биологических образцов плазмы и ткани вышеуказанных пациентов (биобанк в количестве 300 образцов).2. В рамках реализации Инициативы закуплено оборудование: амплификатор реал-тайм Gentier96E (КНР), реактивы для определения микро-РНК в биологических средах, праймеры для анализа микроРНК.</w:t>
        <w:br/>
        <w:t>3. Разработана панель из 12 таргетных и 6 референсных микроРНК, построена сеть взаимодействий между выбранными микроРНК и их генами-мишенями.</w:t>
      </w:r>
    </w:p>
    <w:p>
      <w:pPr>
        <w:pStyle w:val="Normal"/>
        <w:spacing w:lineRule="auto" w:line="276" w:before="0" w:after="0"/>
        <w:jc w:val="both"/>
        <w:rPr/>
      </w:pPr>
      <w:r>
        <w:rPr>
          <w:rFonts w:cs="Times New Roman" w:ascii="Times New Roman" w:hAnsi="Times New Roman"/>
          <w:sz w:val="28"/>
          <w:szCs w:val="28"/>
        </w:rPr>
        <w:t>4. Сконструированы уникальные олигонуклеотидные праймеры для анализа микроРНК. Данные праймеры являются аналогом зарубежных систем анализа микроРНК (Thermo Fisher Scientific), праймеры отработаны на клинических образцах (плазма крови и ткань кишки) пациентов с колоректальным раком и аденоматозными полипами.</w:t>
        <w:br/>
        <w:t>5. Показано, что диагностическую ценность для выявления опухолевого поражения толстой кишки имеют hsa-miR-141-3p и hsa-miR-10b5p. В группе пациентов с аденоматозными полипами анализ микроРНК может выявить полипы, имеющие тенденцию к малигнизации.</w:t>
      </w:r>
    </w:p>
    <w:p>
      <w:pPr>
        <w:pStyle w:val="Normal"/>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t>Получен лабораторный образец, подготовлен лабораторный стенд, проведены испытания базовых функций связи с другими элементами системы. Оформлено ноу-хау.</w:t>
      </w:r>
    </w:p>
    <w:p>
      <w:pPr>
        <w:pStyle w:val="Normal"/>
        <w:spacing w:lineRule="auto" w:line="276" w:before="0" w:after="0"/>
        <w:ind w:firstLine="709"/>
        <w:jc w:val="both"/>
        <w:rPr/>
      </w:pPr>
      <w:r>
        <w:rPr>
          <w:rFonts w:cs="Times New Roman" w:ascii="Times New Roman" w:hAnsi="Times New Roman"/>
          <w:sz w:val="28"/>
          <w:szCs w:val="28"/>
        </w:rPr>
        <w:t>Реализация проекта обеспечит повышение эффективности раннего выявления КРР путем дополнения фиброколоноскопии ПЦР диагностикой с определением уровня микроРНК в ткани кишки с плазмой пациента.</w:t>
      </w:r>
    </w:p>
    <w:p>
      <w:pPr>
        <w:pStyle w:val="Normal"/>
        <w:spacing w:lineRule="auto" w:line="276"/>
        <w:ind w:firstLine="709"/>
        <w:jc w:val="both"/>
        <w:rPr/>
      </w:pPr>
      <w:r>
        <w:rPr>
          <w:rFonts w:cs="Times New Roman" w:ascii="Times New Roman" w:hAnsi="Times New Roman"/>
          <w:sz w:val="28"/>
          <w:szCs w:val="28"/>
        </w:rPr>
        <w:t>В ПИМУ проведены работы по созданию инновационного диагностического метода для прогнозирования эффективности анти–PD1/PDL1 терапии онкологических больных. В ходе реализации проекта налажены уникальные методики многоцветной ИГХ и проточной цитометрии, которые могут использоваться в прикладных и научных исследованиях. Подготовлены высококвалифицированные кадры из числа студентов, аспирантов и ординаторов, владеющие данными методиками. Создана база для изучения данных методик и прикладной онкоиммунологии студентами. Будет подготовлен продукт для коммерциализации с индустриальным партнером.</w:t>
      </w:r>
    </w:p>
    <w:p>
      <w:pPr>
        <w:pStyle w:val="Normal"/>
        <w:spacing w:lineRule="auto" w:line="276"/>
        <w:ind w:firstLine="709"/>
        <w:jc w:val="both"/>
        <w:rPr/>
      </w:pPr>
      <w:r>
        <w:rPr>
          <w:rFonts w:cs="Times New Roman" w:ascii="Times New Roman" w:hAnsi="Times New Roman"/>
          <w:sz w:val="28"/>
          <w:szCs w:val="28"/>
        </w:rPr>
        <w:t xml:space="preserve">Проанализирован материал первичной меланомы 93 пациентов и архивный материал первичной меланомы пациентов, прошедших курс анти-PD1 терапии. Для всех измерен предиктивней показатель истощения лимфоцитов (ПИЛ) по оригинальной методике. Упрощенная методика не дала желаемого результата. Предложены способы увеличения эффективности. Ведется анализ по усовершенствованной методики и идет набор материала еще 30 пациентов, который не был резецирован перед проведением анти-PD1 терапии.   </w:t>
      </w:r>
    </w:p>
    <w:p>
      <w:pPr>
        <w:pStyle w:val="Normal"/>
        <w:spacing w:lineRule="auto" w:line="276"/>
        <w:ind w:firstLine="709"/>
        <w:jc w:val="both"/>
        <w:rPr/>
      </w:pPr>
      <w:r>
        <w:rPr>
          <w:rFonts w:cs="Times New Roman" w:ascii="Times New Roman" w:hAnsi="Times New Roman"/>
          <w:sz w:val="28"/>
          <w:szCs w:val="28"/>
        </w:rPr>
        <w:t xml:space="preserve">ПИМУ создает методику оценки минимальной резидуальной болезни методом цифровой капельной ПЦР у онкологических больных. Отработана методика детектирования циркулирующей опухолевой ДНК (цоДНК) в плазме крови онкологических пациентов, позволяющая принимать решение о назначении лекарственной терапии на основе информации о присутствии опухолевого субстрата в плазме крови пациента до развития клинически значимого прогрессирования. В результате после внедрения в клиническую практику в рамках системы поддержки врачебных решений назначение дорогостоящей лекарственной терапии проводится только в соответствии с показаниями, реализуется персонифицированный подход в онкологии, избегается необоснованная токсичность, реализуется фармакоэкономический эффект за счет снижения стоимости. </w:t>
      </w:r>
    </w:p>
    <w:p>
      <w:pPr>
        <w:pStyle w:val="Normal"/>
        <w:spacing w:lineRule="auto" w:line="276"/>
        <w:ind w:firstLine="709"/>
        <w:jc w:val="both"/>
        <w:rPr/>
      </w:pPr>
      <w:r>
        <w:rPr>
          <w:rFonts w:cs="Times New Roman" w:ascii="Times New Roman" w:hAnsi="Times New Roman"/>
          <w:sz w:val="28"/>
          <w:szCs w:val="28"/>
        </w:rPr>
        <w:t xml:space="preserve">Разработка и внедрение в клинику инновационного метода на основе флуоресцентного макроимиджинга с временным разрешением для оптической экспресс-биопсии. Проект предполагает усовершенствование существующей конфокальной лазерной системы, сканирующей макроскопические объекты, ее валидацию на образцах тканей мозга, кожи, лимфоузлов и молочной железы в норме и патологии, разработку алгоритмов и программного обеспечения, включаюшего машинное обучение для обработки данных, получаемых на макросканере и, в конечном итоге, получение регистрационного удостоверения на данную систему для использования в клинике. Внедрение разработки позволит сократить трудовые, временные и финансовые затраты на диагностику биологических тканей за счет использования высокотехнологичного оборудования и программного обеспечения, разрабатываемого в рамках данного проект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адаптация существующей конфокальной лазерной сканирующей системы для задач экспресс-биопсии. Разрабатываемая система позволит выполнять проведение экспресс-биопсии тканей головного мозга пациентов с глиомами, проведение экспресс-биопсии послеоперационных образцов, полученных при иссечении немеланомного рака и меланомы кожи методом микрограффической хирургии, проведение экспресс-биопсии метастатических и нормальных лимфоузлов, проведение экспресс-биопсии тканей молочной железы. Планируется установление критериев для дифференциации и нормы и патологии методом оптической экспресс-биопсии; разработка алгоритмов и программного обеспечения для анализа данных; разработка технической документации для промышленного производства системы оптической экспресс-биопсии; получение регистрационного удостоверения на систему к концу на 2027 год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зультаты за 2024 год:</w:t>
      </w:r>
    </w:p>
    <w:p>
      <w:pPr>
        <w:pStyle w:val="Normal"/>
        <w:spacing w:lineRule="auto" w:line="276" w:before="0" w:after="0"/>
        <w:ind w:firstLine="709"/>
        <w:jc w:val="both"/>
        <w:rPr/>
      </w:pPr>
      <w:r>
        <w:rPr>
          <w:rFonts w:cs="Times New Roman" w:ascii="Times New Roman" w:hAnsi="Times New Roman"/>
          <w:sz w:val="28"/>
          <w:szCs w:val="28"/>
        </w:rPr>
        <w:t xml:space="preserve">1. Подобран список генов, регулирующих ключевые этапы метаболических путей, характерных для лимфоидных тканей (гликолиз, окислительное фосфорилирование, бета-окисление жирных кислот), а также генов, регулирующих цитоплазматический pH (карбоангидразы, компоненты мембранных протонных насосов и др.). </w:t>
      </w:r>
    </w:p>
    <w:p>
      <w:pPr>
        <w:pStyle w:val="Normal"/>
        <w:spacing w:lineRule="auto" w:line="276" w:before="0" w:after="0"/>
        <w:ind w:firstLine="709"/>
        <w:jc w:val="both"/>
        <w:rPr/>
      </w:pPr>
      <w:r>
        <w:rPr>
          <w:rFonts w:cs="Times New Roman" w:ascii="Times New Roman" w:hAnsi="Times New Roman"/>
          <w:sz w:val="28"/>
          <w:szCs w:val="28"/>
        </w:rPr>
        <w:t xml:space="preserve">2. Для молекулярного анализа уровня мРНК выбранных генов был осуществлен подбор олигонуклеотидных праймеров. На этапе подбора праймеры были оценены на специфичность и наличие вторичных структур ампликона с помощью Primer-BLAST и OligoAnalyzer™ Tool. </w:t>
      </w:r>
    </w:p>
    <w:p>
      <w:pPr>
        <w:pStyle w:val="Normal"/>
        <w:spacing w:lineRule="auto" w:line="276" w:before="0" w:after="0"/>
        <w:ind w:firstLine="709"/>
        <w:jc w:val="both"/>
        <w:rPr/>
      </w:pPr>
      <w:r>
        <w:rPr>
          <w:rFonts w:cs="Times New Roman" w:ascii="Times New Roman" w:hAnsi="Times New Roman"/>
          <w:sz w:val="28"/>
          <w:szCs w:val="28"/>
        </w:rPr>
        <w:t xml:space="preserve">3. Осуществлена гистологическая подготовка, исследование и анализ более 80 срезов ткани лимфоузлов. Прицельное сопоставление гистологических срезов и FLIM изображений (более 80 изображений с каждой стороны).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ля определения наиболее эффективных критериев идентификации поражённых лимфатических узлов были применены технологии искусственного интеллекта. Получены оценки чувствительности и специфичности cистемы макроимиджинга. </w:t>
      </w:r>
    </w:p>
    <w:p>
      <w:pPr>
        <w:pStyle w:val="Normal"/>
        <w:spacing w:lineRule="auto" w:line="276" w:before="0" w:after="0"/>
        <w:ind w:firstLine="709"/>
        <w:jc w:val="both"/>
        <w:rPr/>
      </w:pPr>
      <w:r>
        <w:rPr>
          <w:rFonts w:cs="Times New Roman" w:ascii="Times New Roman" w:hAnsi="Times New Roman"/>
          <w:sz w:val="28"/>
          <w:szCs w:val="28"/>
        </w:rPr>
        <w:t>ПИМУ осуществляет разработку способа скрининговой диагностики и выявления рецидива глиальных опухолей. Проект направлен на разработку способа дооперационной оценки молекулярного статуса глиом на основе метаболома крови. Цель проекта - получение уникальной формулы, способной прогнозировать уровень молекулярных маркеров глиом, разработанной на основании анализа метаданных биохимического анализа. Выявление метаболических детерминант молекулярного статуса глиом имеет научную новизну. Получение нового диагностического теста востребовано в клинической практике и имеет перспективы коммерциализации.</w:t>
      </w:r>
    </w:p>
    <w:p>
      <w:pPr>
        <w:pStyle w:val="Normal"/>
        <w:spacing w:lineRule="auto" w:line="276" w:before="0" w:after="0"/>
        <w:ind w:firstLine="709"/>
        <w:jc w:val="both"/>
        <w:rPr/>
      </w:pPr>
      <w:r>
        <w:rPr>
          <w:rFonts w:cs="Times New Roman" w:ascii="Times New Roman" w:hAnsi="Times New Roman"/>
          <w:sz w:val="28"/>
          <w:szCs w:val="28"/>
        </w:rPr>
        <w:t>В ходе выполнения проекта собраны образцы крови и ткани опухоли 23 пациентов с глиальными опухолями Университетской клиники ПИМУ (проведена верификация диагнозов и степени анаплазии), образцы крови от 10 практически здоровых людей в качестве контрольной группы. В послеоперационном материале были определены иммуногистохимические маркеры глиальных опухолей: метилирование промотора MGMT, уровень экспрессии ядерного белка Ki-67, мутации генов p53, IDH (92 анализа). Проведен анализ параметров метаболизма углеводов (198 анализов), минерального гомеостаза (627 анализов), обмена липидов (792 анализа), белкового гомеостаза (297 анализов). Осуществлено структурирование полученных данных (интегральная таблица с диагностическими, иммуногистохимическими и биохимическими параметрами пациентов). Проведена статистическая обработка полученных данных с использованием пакета StatPlus6, AnalystSoft Inc. Package и осуществлен корреляционный анализ взаимосвязи молекулярных маркеров глиом с анализируемыми характеристиками метаболома с определением рангово-бисериального коэффициент корреляции и коэффициент ранговой корреляции Спирмена. Проведен биоинформационный анализ взаимосвязи молекулярных маркеров глиом с ключевыми белками метаболизма углеводов. Опубликовано 6 статей в рецензируемых научных журналах, 2 из них в рейтинговых иностранных журналах (Рейтинг категории JCR: Q2) с высоким импакт-факторо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ab/>
        <w:t>После подготовительной работы подписано соглашение с АО «Росатом-Наука» и определены шаги по создание научно-клинического центра по разработке, доклинической и клинической апробации онкологических и неонкологических радиофармпрепаратов. Проект рассчитан на 2024 г -2027 год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проектов позволит повысить эффективность лечения онкологических больных и снизить его стоимость за счет индивидуализации показаний к назначению дорогостоящих таргетных и иммунотерапевтических препаратов.</w:t>
      </w:r>
    </w:p>
    <w:p>
      <w:pPr>
        <w:pStyle w:val="Normal"/>
        <w:spacing w:lineRule="auto" w:line="276" w:before="0" w:after="0"/>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3.2. </w:t>
      </w:r>
      <w:r>
        <w:rPr>
          <w:rFonts w:cs="Times New Roman" w:ascii="Times New Roman" w:hAnsi="Times New Roman"/>
          <w:b/>
          <w:i/>
          <w:sz w:val="28"/>
          <w:szCs w:val="28"/>
        </w:rPr>
        <w:t>Стратегический проект «Трансляционная регенеративная медицина»</w:t>
      </w:r>
      <w:r>
        <w:rPr>
          <w:rFonts w:cs="Times New Roman" w:ascii="Times New Roman" w:hAnsi="Times New Roman"/>
          <w:i/>
          <w:sz w:val="28"/>
          <w:szCs w:val="28"/>
        </w:rPr>
        <w:t>.</w:t>
      </w:r>
    </w:p>
    <w:p>
      <w:pPr>
        <w:pStyle w:val="Normal"/>
        <w:spacing w:lineRule="auto" w:line="276"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ind w:firstLine="709"/>
        <w:jc w:val="both"/>
        <w:rPr/>
      </w:pPr>
      <w:r>
        <w:rPr>
          <w:rFonts w:eastAsia="Calibri" w:cs="Times New Roman" w:ascii="Times New Roman" w:hAnsi="Times New Roman"/>
          <w:color w:val="000000"/>
          <w:sz w:val="28"/>
          <w:szCs w:val="28"/>
        </w:rPr>
        <w:t>Для развития регенеративной медицины в ПИМУ произведена организация клеточной лаборатории с чистыми помещениями соответствующими национальному стандарту РФ “Чистые помещения” ГОСТ Р 56640-2015. С этой целью разработан проект реконструкции лаборатории биотехнологий Университетской клиники ПИМУ в соответствии с требованиями к чистым помещениям в соответствии с национальным стандартам РФ "Чистые помещения" ГОСТ Р 56640-2015. Выполнен ремонт-реконструкция лаборатории биотехнологий в соответствии с разработанной проектной документацией. Выполнено дооснащение лаборатории оборудованием необходимым для соответствия требованиям к чистым помещениям. В работу лаборатории внедрена система менеджмента качества в соответствии с международным стандартом ISO 9001:2015. Разработана документация, регламентирующая работу лаборатории в соответствии с требованиями международного стандарта ISO 9001:2015, проведено обучение сотрудников. В работу лаборатории внедрен межгосударственный стандарт "Принципы надлежащей лабораторной практики" ГОСТ 33044-2014. Проведена аккредитация лаборатории в соответствии с GLP.</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ПИМУ осуществляет разработку и в</w:t>
      </w:r>
      <w:r>
        <w:rPr>
          <w:rFonts w:eastAsia="Calibri" w:cs="Times New Roman" w:ascii="Times New Roman" w:hAnsi="Times New Roman"/>
          <w:sz w:val="28"/>
          <w:szCs w:val="28"/>
        </w:rPr>
        <w:t xml:space="preserve">недрение отечественных продуктов и технологий биомедицины в клиническую практику, а выведение их на российский рынок и внедрение в клиническую практику позволит повысить эффективность лечения тяжелых заболеваний (ожогов, хронических язв, переломов и дефектов костей, артритов/артозов, заболеваний печени, абсолютных инсулин-дефицитных состояний и др.) и обеспечит технологический суверенитет страны. Все проекты относятся к сегменту рынка «Хелснет» Биомедицина. </w:t>
      </w:r>
    </w:p>
    <w:p>
      <w:pPr>
        <w:pStyle w:val="Normal"/>
        <w:spacing w:lineRule="auto" w:line="276" w:before="0" w:after="0"/>
        <w:ind w:firstLine="709"/>
        <w:jc w:val="both"/>
        <w:rPr/>
      </w:pPr>
      <w:r>
        <w:rPr>
          <w:rFonts w:eastAsia="Calibri" w:cs="Times New Roman" w:ascii="Times New Roman" w:hAnsi="Times New Roman"/>
          <w:color w:val="000000"/>
          <w:sz w:val="28"/>
          <w:szCs w:val="28"/>
        </w:rPr>
        <w:t>Разработана лабораторная технология получения фибриногена из первичного утильного сырья глубокого цикла переработки плазмы крови, который может выступать в качестве базовой фармакологической субстанции для местных гемостатических средства на основе прямых коагулянтов тромбина и фибриногена</w:t>
      </w:r>
      <w:r>
        <w:rPr>
          <w:rFonts w:eastAsia="Calibri" w:cs="Times New Roman" w:ascii="Times New Roman" w:hAnsi="Times New Roman"/>
          <w:sz w:val="28"/>
          <w:szCs w:val="28"/>
        </w:rPr>
        <w:t xml:space="preserve">. </w:t>
      </w:r>
      <w:r>
        <w:rPr>
          <w:rFonts w:eastAsia="Calibri" w:cs="Times New Roman" w:ascii="Times New Roman" w:hAnsi="Times New Roman"/>
          <w:color w:val="000000"/>
          <w:sz w:val="28"/>
          <w:szCs w:val="28"/>
        </w:rPr>
        <w:t>Все компоненты отечественного производства. Получен лабораторный образец, подготовлен лабораторный стенд, проведены испытания базовых функций связи с другими элементами системы). Разработана базовая лабораторная технология получения двухкомпонентного аллогенного фибринового клея “FibriNNect”. В остром эксперименте на животных (крысы, свиньи) подтверждены высокие гемостатические свойства и адгезионная способность к тканям получаемого по разработанной технологии фибринового клея  “FibriNNect”. Проведены 2 серии экспериментальных исследований на лабораторных животных по оценке биосовместимости и биодеградации ФК «FibriNNect» (в соответствии с ГОСТ ISO 10993-6-2021; модельные животные крысы) и  по оценке безопасности, гемостатических и адгезивных свойств ФК «FibriNNect» на модели резекции 30% объема печени у крыс, материалы находятся на гистологическом исследовании. Совместно с ФГУП НПЦ «Фармзащита» ФМБА России проведен анализ рынка. Установлено, что предполагаемый объем рынка 25-30 тыс. шт. в год; предполагаемый объем рынка в стоимостном выражении 425-510 млн. руб. в год; потенциал роста 10-15% в год. ФГУП НПЦ «Фармзащита» ФМБА России выразил готовность создания производственного участка для выпуска фибринового клея по разработанной в ПИМУ технологии. В ноябре 2024г проведено выездное совещание с сотрудниками ФГУП НПЦ «Фармзащита» ФМБА на территории ПИМУ с целью ознакомления с технологией на месте и обсуждения вопросов дальнейшего взаимодействия. В настоящее время направлено обращение в Министерство здравоохранения России на разрешение реализации производства на базе ФМБА. Проводятся работы по оформлению интеллектуальной собственности на разработанные технологии (до конца января 2025г в отношении разработанных технологий будет введен режим Ноу-Хау).</w:t>
      </w:r>
    </w:p>
    <w:p>
      <w:pPr>
        <w:pStyle w:val="Normal"/>
        <w:spacing w:lineRule="auto" w:line="276"/>
        <w:ind w:firstLine="709"/>
        <w:jc w:val="both"/>
        <w:rPr/>
      </w:pPr>
      <w:r>
        <w:rPr>
          <w:rFonts w:eastAsia="Calibri" w:cs="Times New Roman" w:ascii="Times New Roman" w:hAnsi="Times New Roman"/>
          <w:sz w:val="28"/>
          <w:szCs w:val="28"/>
        </w:rPr>
        <w:t>ПИМУ осуществляет создание пористого биосовместимого материала, обладающего антибактериальной активностью для замещения костных дефектов. Проведена подготовка материалов для экспериментов in vivo. Синтезирован полилактид с необходимыми характеристиками для изготовления образцов материалов с антибиотиком и без антибиотика для экспериментов in vitro и in vivo. В соответствии с «ноу-хау» «Лабораторная технология получения материала без антибиотика и технология функционализации материала антибиотиком широкого спектра действия» изготовлены образцы материалов без антибиотика и с антибиотиком. Определены их характеристики методами ртутной порометрии, СЭМ и физико-механических испытаний. Проведена оценка биосовместимости (цитотоксичность, адгезивные характеристики) полученных материалов на модели in vitro. Проведено изучение свойств материалов сравнения: костного материала «BoiOst» и пористого костного цемента «Рекост». В ходе реализации экспериментальное исследование in vivo на модели костного дефекта у кроликов (80 животных). Сформировано 4 экспериментальные группы животных ( с импланитированными материалами: опытные  – материалы с антибиотиком и без антибиотика; контрольные материалы – биоост, рекост). Результаты по оценке безопасности и эффекивности будут получены в 2025г после выведения животных после 3 и 6 месяцев экспериментального исследования.</w:t>
      </w:r>
    </w:p>
    <w:p>
      <w:pPr>
        <w:pStyle w:val="Normal"/>
        <w:spacing w:lineRule="auto" w:line="276" w:before="0" w:after="0"/>
        <w:ind w:firstLine="709"/>
        <w:jc w:val="both"/>
        <w:rPr/>
      </w:pPr>
      <w:r>
        <w:rPr>
          <w:rFonts w:eastAsia="Calibri" w:cs="Times New Roman" w:ascii="Times New Roman" w:hAnsi="Times New Roman"/>
          <w:sz w:val="28"/>
          <w:szCs w:val="28"/>
        </w:rPr>
        <w:t xml:space="preserve">Разработан цемент высокой вязкости на основе полиуретана, с рабочим временем более 10 минут, с возможностью увеличения его в объеме после полимеризации на 25%, рентгенконтрастностью и отсутствием цитотоксичности. </w:t>
      </w:r>
    </w:p>
    <w:p>
      <w:pPr>
        <w:pStyle w:val="Normal"/>
        <w:spacing w:lineRule="auto" w:line="276" w:before="0" w:after="0"/>
        <w:ind w:firstLine="709"/>
        <w:jc w:val="both"/>
        <w:rPr/>
      </w:pPr>
      <w:r>
        <w:rPr>
          <w:rFonts w:eastAsia="Calibri" w:cs="Times New Roman" w:ascii="Times New Roman" w:hAnsi="Times New Roman"/>
          <w:sz w:val="28"/>
          <w:szCs w:val="28"/>
        </w:rPr>
        <w:t>Проведена доработка системы смешивания высоковязкого костного цемента, по защищенной в режиме Ноу-Хау проектно-конструкторской документации отлиты производственные пресс-формы, в ноябре 2024г будут произведены производственные образцы системы для апробации.</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ПИМУ выполняются работы по созданию гибридного полимерного материала с антибактериальной активностью, структура которого обеспечивает его быстрое пропитывание тканевой жидкостью, миграцию, адгезию клеток и восстановление костной ткани. В результате будет получен новый костно-замещающий материал с антибактериальной активностью, проведено его исследование на модели in vitro. Будет отработана технологий применения материала при восстановлении экспериментальной костной раны у животных (кролики), с оценкой безопасности, биосовместимости, процессов биоинтеграции. Проведены пилотные экспериментальные исследования, подтверждающие возможность насыщения костного цемента высокой вязкости на основе полиуретана антибиотиком с последующим пролонгированным его высвобождением. Проводятся исследования по подтверждению результатов полученных в пилотных исследованиях и подтверждению сохранения антибактериальной активности антибиотика после высвобождения из материала. </w:t>
      </w:r>
    </w:p>
    <w:p>
      <w:pPr>
        <w:pStyle w:val="Normal"/>
        <w:spacing w:lineRule="auto" w:line="276"/>
        <w:ind w:firstLine="709"/>
        <w:jc w:val="both"/>
        <w:rPr/>
      </w:pPr>
      <w:r>
        <w:rPr>
          <w:rFonts w:eastAsia="Calibri" w:cs="Times New Roman" w:ascii="Times New Roman" w:hAnsi="Times New Roman"/>
          <w:sz w:val="28"/>
          <w:szCs w:val="28"/>
        </w:rPr>
        <w:t xml:space="preserve">В ПИМУ выполнен комплекс работ по разработке применения аутологичной стромально-васкулярной фракции жировой ткани для регенерации эрозивно-язвенных дефектов слизистой оболочки кишечника на экспериментальной модели. Показана эффективность введения МСК на основе морфологических и иммуногистохимических методов исследования биоптатов слизистой оболочки толстой кишки свиней. Введение прототипа  ВТЛП на основе аллогенных МСК продемонстрировало выраженный высокий противовоспалительный потенциал, который способствует более эффективному  и скоординированному протеканию регенераторного процесса, создавая более адекватный матрикс уже на 7 и 14 сутки, экспрессируя и секретируя необходимые коллагены, позитивно влияющие на репаративный статус, делая его динамичнее и адаптивнее на более ранних сроках восстановления, чем в других  исследованных случаях (группы сравнения), способствуя максимальной интеграции межклеточных и межтканевых взаимоотношений,– что проявлялось более ранним восстановлением пропорции в ряду дифферона фибробластического ряда. </w:t>
        <w:br/>
        <w:t xml:space="preserve">Примечательно, что при морфологическом исследовании не было обнаружено особых различий во влиянии свежеразмороженных и культивированных МСК при восстановлении СО после её повреждения, за исключением некоторой вариабельности влияния на систему активации фибробластов с некоторым отставанием синтеза зрелого коллагена,  более поздними сроками замены незрелого коллагена III типа на коллаген I типа с его равномерным распределением и умеренной степенью интенсивности у животных, которым были  введены аллогенные МСК в меньшей концентрации.  </w:t>
      </w:r>
    </w:p>
    <w:p>
      <w:pPr>
        <w:pStyle w:val="Normal"/>
        <w:spacing w:lineRule="auto" w:line="276"/>
        <w:ind w:firstLine="709"/>
        <w:jc w:val="both"/>
        <w:rPr/>
      </w:pPr>
      <w:r>
        <w:rPr>
          <w:rFonts w:eastAsia="Calibri" w:cs="Times New Roman" w:ascii="Times New Roman" w:hAnsi="Times New Roman"/>
          <w:sz w:val="28"/>
          <w:szCs w:val="28"/>
        </w:rPr>
        <w:t>Эти результаты продемонстрировали высокую интенсивность воздействия и мощные эффекты аллогенных МСК при восстановлении СО после её повреждения.</w:t>
        <w:br/>
        <w:t>Полученные данные позволяют сделать следующие выводы:</w:t>
        <w:br/>
        <w:t>1. Трансплантация аллогенной МСК в зону эрозивно-язвенного дефекта количественно и качественно изменяет течение воспалительного процесса при деструкции СО, приводит к ускоренному купированию воспалительной реакции и уменьшению срока протекания воспалительно-деструктивного процесса, потенцирует и ускоряет процесс созревания соединительной  ткани.</w:t>
        <w:br/>
        <w:t>2. Применение аллогенной МСК в процессе регенерации СО прямой кишки при её повреждении способствует выравниванию пропорциональных соотношений между молодыми и зрелыми формами фибробластов, что ускоряет процесс созревания полноценной соединительной  ткани.</w:t>
        <w:br/>
        <w:t>3. Использование аллогенной МСК с базисной терапией при эрозивно-язвенных процессах у экспериментальных животных  вызывает синергизм  применяемой терапии,  выраженный в  значительном усилении  положительного эффекта от лечения.</w:t>
        <w:br/>
        <w:t>Полученные результаты являются базисом для разработки стандартизованного высокотехнологичного лекарственного препарата на основе соматических клеток с перспективой его последующей коммерциализации.</w:t>
      </w:r>
    </w:p>
    <w:p>
      <w:pPr>
        <w:pStyle w:val="Normal"/>
        <w:spacing w:lineRule="auto" w:line="276"/>
        <w:ind w:firstLine="709"/>
        <w:jc w:val="both"/>
        <w:rPr/>
      </w:pPr>
      <w:r>
        <w:rPr>
          <w:rFonts w:eastAsia="Calibri" w:cs="Times New Roman" w:ascii="Times New Roman" w:hAnsi="Times New Roman"/>
          <w:sz w:val="28"/>
          <w:szCs w:val="28"/>
        </w:rPr>
        <w:tab/>
        <w:t xml:space="preserve">ПИМУ разрабатывает методику лечения хронического болевого панкреатита путем тотальной панкреатэктомии с последующей аутотрансплатацией островков Лангерганса. В РФ на сегодняшний день технология аутотрансплантации ОЛ не реализована и соответственно не имеет аналогов. Данная технология обеспечит персонализированный подход к лечению инсулинодефицита у больных с хроническим панкреатитом (ХП) после хирургического лечения, а также у больных СД 1 типа в дальнейшем. Ключевым результатом проекта выступают проведенные клинические исследования по оценке эффективности лечения больных с ХП при тотальной панкреатэктомии с использованием аутотрансплантации островков Лангерганса, поэтому проект способствует внедрению нового эффективного метода компенсации инсулинодефицита у больных с ХП после хирургического лечения. </w:t>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ведены клинические и лабораторные исследования с целью минимизации рисков послеоперационных осложнений. Прописаны СОПы по этапам подготовки к выделению, СОПы по выделению островков Лангерганса и подготовки взвеси островков к введению в воротную вену. Выполнено выделение островков Лангерганса в условиях клинической лаборатории с контролем бактериальной чистоты и их жизнеспособности (2 операции). Островки не содержали бактерий и имели жизнеспособность порядка 85-95 %. Чистота препарата составила 15 %. Общий выход составил до 42000 островков. </w:t>
      </w:r>
    </w:p>
    <w:p>
      <w:pPr>
        <w:pStyle w:val="Normal"/>
        <w:spacing w:lineRule="auto" w:line="276"/>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Heading1"/>
        <w:tabs>
          <w:tab w:val="clear" w:pos="720"/>
          <w:tab w:val="left" w:pos="567" w:leader="none"/>
        </w:tabs>
        <w:spacing w:lineRule="auto" w:line="276"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Heading1"/>
        <w:tabs>
          <w:tab w:val="clear" w:pos="720"/>
          <w:tab w:val="left" w:pos="567" w:leader="none"/>
        </w:tabs>
        <w:spacing w:lineRule="auto" w:line="276" w:before="0" w:after="0"/>
        <w:ind w:firstLine="709"/>
        <w:jc w:val="both"/>
        <w:rPr/>
      </w:pPr>
      <w:r>
        <w:rPr>
          <w:rFonts w:cs="Times New Roman" w:ascii="Times New Roman" w:hAnsi="Times New Roman"/>
          <w:b/>
          <w:i/>
          <w:color w:val="000000"/>
          <w:sz w:val="28"/>
          <w:szCs w:val="28"/>
        </w:rPr>
        <w:t>3.</w:t>
      </w:r>
      <w:r>
        <w:rPr>
          <w:rFonts w:cs="Times New Roman" w:ascii="Times New Roman" w:hAnsi="Times New Roman"/>
          <w:b/>
          <w:i/>
          <w:color w:val="000000"/>
          <w:sz w:val="28"/>
          <w:szCs w:val="28"/>
          <w:lang w:val="ru-RU"/>
        </w:rPr>
        <w:t>3</w:t>
      </w:r>
      <w:r>
        <w:rPr>
          <w:rFonts w:cs="Times New Roman" w:ascii="Times New Roman" w:hAnsi="Times New Roman"/>
          <w:b/>
          <w:i/>
          <w:color w:val="000000"/>
          <w:sz w:val="28"/>
          <w:szCs w:val="28"/>
        </w:rPr>
        <w:t>. Стратегический проект</w:t>
      </w: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rPr>
        <w:t>Адаптационный потенциал психического здоровья ребёнка как фактор индивидуального успеха</w:t>
      </w:r>
      <w:r>
        <w:rPr>
          <w:rFonts w:cs="Times New Roman" w:ascii="Times New Roman" w:hAnsi="Times New Roman"/>
          <w:b/>
          <w:i/>
          <w:color w:val="000000"/>
          <w:sz w:val="28"/>
          <w:szCs w:val="28"/>
          <w:lang w:val="ru-RU"/>
        </w:rPr>
        <w:t>»</w:t>
      </w:r>
      <w:r>
        <w:rPr>
          <w:rFonts w:cs="Times New Roman" w:ascii="Times New Roman" w:hAnsi="Times New Roman"/>
          <w:b/>
          <w:i/>
          <w:color w:val="000000"/>
          <w:sz w:val="28"/>
          <w:szCs w:val="28"/>
        </w:rPr>
        <w:t>.</w:t>
      </w:r>
    </w:p>
    <w:p>
      <w:pPr>
        <w:pStyle w:val="Normal"/>
        <w:spacing w:lineRule="auto" w:line="276" w:before="0" w:after="0"/>
        <w:ind w:firstLine="709"/>
        <w:jc w:val="both"/>
        <w:rPr>
          <w:rStyle w:val="HTML"/>
          <w:rFonts w:ascii="Times New Roman" w:hAnsi="Times New Roman" w:eastAsia="Calibri" w:cs="Times New Roman"/>
          <w:sz w:val="28"/>
          <w:szCs w:val="28"/>
        </w:rPr>
      </w:pPr>
      <w:r>
        <w:rPr>
          <w:rFonts w:cs="Times New Roman" w:ascii="Times New Roman" w:hAnsi="Times New Roman"/>
          <w:b/>
          <w:i/>
          <w:color w:val="000000"/>
          <w:sz w:val="28"/>
          <w:szCs w:val="28"/>
        </w:rPr>
      </w:r>
    </w:p>
    <w:p>
      <w:pPr>
        <w:pStyle w:val="Normal"/>
        <w:spacing w:lineRule="auto" w:line="276" w:before="0" w:after="0"/>
        <w:ind w:firstLine="709"/>
        <w:jc w:val="both"/>
        <w:rPr/>
      </w:pPr>
      <w:r>
        <w:rPr>
          <w:rStyle w:val="HTML"/>
          <w:rFonts w:eastAsia="Calibri" w:cs="Times New Roman" w:ascii="Times New Roman" w:hAnsi="Times New Roman"/>
          <w:sz w:val="28"/>
          <w:szCs w:val="28"/>
        </w:rPr>
        <w:t>В 2024 году стратегический проект «Адаптационный потенциал психического здоровья ребёнка как фактор индивидуального успеха» развивался в нескольких направлениях. Так, выполнялось исследование нейробиологических предикторов академической успешности детей. Сформирована и непрерывно пополняется база данных комплексного обследования детей старшего дошкольного и младшего школьного возраста: нейропсихологическая диагностика, обследование речевых навыков методикой «КОРАБЛИК», психиатрический осмотр, дополненный клинико-диагностическим протоколом обследования детей с использованием методики Ахенбаха; аудиометрия с помощью регистрации коротколатентных слуховых вызванных потенциалов, оценка постуральной устойчивости, фронтальной асимметрии, сагитальной асимметрии, ЭЭГ с когнитивными вызванными потенциалами, дополненная оценкой вариабельности сердечного ритма, оценка невербального интеллекта по методике «Лейтер-3», стандартизированная оценка когнитивных функций с помощью АПК SCHUHFRIED (Vienna Test System), оценка академической успешности младшего школьника с помощью стандартизированной методики "Старт" и "Прогресс". (N=130, сбор данных продолжается).</w:t>
        <w:br/>
        <w:t>Произведена оценка ассоциации крупной и мелкой моторики с когнитивными функциями (исполнительным функционированием) у детей старшего дошкольного возраста, получены данные о том, что на этапе дошкольного образования воздействие только на двигательную сферу (мелкую моторику в частности), не является достаточным условием для развития показателей исполнительного функционирования. Установлено, что функции «планирование» и «рабочая память» не коррелируют с показателями развития крупной моторики, что объясняется реципрокном взаимоотношением отдельных высших корковых функций с крупными моторными навыками в старшем дошкольном возрасте. Проведен систематический обзор "</w:t>
      </w:r>
      <w:r>
        <w:rPr>
          <w:rStyle w:val="HTML"/>
          <w:rFonts w:eastAsia="Calibri" w:cs="Times New Roman" w:ascii="Times New Roman" w:hAnsi="Times New Roman"/>
          <w:sz w:val="28"/>
          <w:szCs w:val="28"/>
          <w:lang w:val="en-US"/>
        </w:rPr>
        <w:t>EEG</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predictors</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of</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children</w:t>
      </w:r>
      <w:r>
        <w:rPr>
          <w:rStyle w:val="HTML"/>
          <w:rFonts w:eastAsia="Calibri" w:cs="Times New Roman" w:ascii="Times New Roman" w:hAnsi="Times New Roman"/>
          <w:sz w:val="28"/>
          <w:szCs w:val="28"/>
        </w:rPr>
        <w:t>'</w:t>
      </w:r>
      <w:r>
        <w:rPr>
          <w:rStyle w:val="HTML"/>
          <w:rFonts w:eastAsia="Calibri" w:cs="Times New Roman" w:ascii="Times New Roman" w:hAnsi="Times New Roman"/>
          <w:sz w:val="28"/>
          <w:szCs w:val="28"/>
          <w:lang w:val="en-US"/>
        </w:rPr>
        <w:t>s</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academic</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performance</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a</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systematic</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review</w:t>
      </w:r>
      <w:r>
        <w:rPr>
          <w:rStyle w:val="HTML"/>
          <w:rFonts w:eastAsia="Calibri" w:cs="Times New Roman" w:ascii="Times New Roman" w:hAnsi="Times New Roman"/>
          <w:sz w:val="28"/>
          <w:szCs w:val="28"/>
        </w:rPr>
        <w:t xml:space="preserve">", направлен для публикации в журнал </w:t>
      </w:r>
      <w:r>
        <w:rPr>
          <w:rStyle w:val="HTML"/>
          <w:rFonts w:eastAsia="Calibri" w:cs="Times New Roman" w:ascii="Times New Roman" w:hAnsi="Times New Roman"/>
          <w:sz w:val="28"/>
          <w:szCs w:val="28"/>
          <w:lang w:val="en-US"/>
        </w:rPr>
        <w:t>Frontiers</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Scopus</w:t>
      </w:r>
      <w:r>
        <w:rPr>
          <w:rStyle w:val="HTML"/>
          <w:rFonts w:eastAsia="Calibri" w:cs="Times New Roman" w:ascii="Times New Roman" w:hAnsi="Times New Roman"/>
          <w:sz w:val="28"/>
          <w:szCs w:val="28"/>
        </w:rPr>
        <w:t xml:space="preserve">, </w:t>
      </w:r>
      <w:r>
        <w:rPr>
          <w:rStyle w:val="HTML"/>
          <w:rFonts w:eastAsia="Calibri" w:cs="Times New Roman" w:ascii="Times New Roman" w:hAnsi="Times New Roman"/>
          <w:sz w:val="28"/>
          <w:szCs w:val="28"/>
          <w:lang w:val="en-US"/>
        </w:rPr>
        <w:t>Q</w:t>
      </w:r>
      <w:r>
        <w:rPr>
          <w:rStyle w:val="HTML"/>
          <w:rFonts w:eastAsia="Calibri" w:cs="Times New Roman" w:ascii="Times New Roman" w:hAnsi="Times New Roman"/>
          <w:sz w:val="28"/>
          <w:szCs w:val="28"/>
        </w:rPr>
        <w:t>1). 4. Проведена</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пилотная</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оценка</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структуры</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когнитивных</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функций</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у</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детей</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дошкольного</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возраста</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с</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различными</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типами</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нарушения</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развития</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речи</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и</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языка</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рукопись</w:t>
      </w:r>
      <w:r>
        <w:rPr>
          <w:rStyle w:val="HTML"/>
          <w:rFonts w:eastAsia="Calibri" w:cs="Times New Roman" w:ascii="Times New Roman" w:hAnsi="Times New Roman"/>
          <w:sz w:val="28"/>
          <w:szCs w:val="28"/>
          <w:lang w:val="en-US"/>
        </w:rPr>
        <w:t xml:space="preserve"> “Cognitive functions structure of senior preschool age children with various types of developmental speech and language disorders: pilot data analysis” </w:t>
      </w:r>
      <w:r>
        <w:rPr>
          <w:rStyle w:val="HTML"/>
          <w:rFonts w:eastAsia="Calibri" w:cs="Times New Roman" w:ascii="Times New Roman" w:hAnsi="Times New Roman"/>
          <w:sz w:val="28"/>
          <w:szCs w:val="28"/>
        </w:rPr>
        <w:t>направлена</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в</w:t>
      </w:r>
      <w:r>
        <w:rPr>
          <w:rStyle w:val="HTML"/>
          <w:rFonts w:eastAsia="Calibri" w:cs="Times New Roman" w:ascii="Times New Roman" w:hAnsi="Times New Roman"/>
          <w:sz w:val="28"/>
          <w:szCs w:val="28"/>
          <w:lang w:val="en-US"/>
        </w:rPr>
        <w:t xml:space="preserve"> </w:t>
      </w:r>
      <w:r>
        <w:rPr>
          <w:rStyle w:val="HTML"/>
          <w:rFonts w:eastAsia="Calibri" w:cs="Times New Roman" w:ascii="Times New Roman" w:hAnsi="Times New Roman"/>
          <w:sz w:val="28"/>
          <w:szCs w:val="28"/>
        </w:rPr>
        <w:t>журнал</w:t>
      </w:r>
      <w:r>
        <w:rPr>
          <w:rStyle w:val="HTML"/>
          <w:rFonts w:eastAsia="Calibri" w:cs="Times New Roman" w:ascii="Times New Roman" w:hAnsi="Times New Roman"/>
          <w:sz w:val="28"/>
          <w:szCs w:val="28"/>
          <w:lang w:val="en-US"/>
        </w:rPr>
        <w:t xml:space="preserve"> "Research in Developmental Disabilities" (Scopus, Q2). </w:t>
      </w:r>
      <w:r>
        <w:rPr>
          <w:rStyle w:val="HTML"/>
          <w:rFonts w:eastAsia="Calibri" w:cs="Times New Roman" w:ascii="Times New Roman" w:hAnsi="Times New Roman"/>
          <w:sz w:val="28"/>
          <w:szCs w:val="28"/>
        </w:rPr>
        <w:t xml:space="preserve">Проведен эксплораторный анализ ассоциаций различных параметров использования цифровой среды с нейрокогнитивным развитием детей старшего дошкольного возраста. </w:t>
      </w:r>
    </w:p>
    <w:p>
      <w:pPr>
        <w:pStyle w:val="Normal"/>
        <w:spacing w:lineRule="auto" w:line="276" w:before="0" w:after="0"/>
        <w:ind w:firstLine="709"/>
        <w:jc w:val="both"/>
        <w:rPr/>
      </w:pPr>
      <w:r>
        <w:rPr>
          <w:rStyle w:val="HTML"/>
          <w:rFonts w:eastAsia="Calibri" w:cs="Times New Roman" w:ascii="Times New Roman" w:hAnsi="Times New Roman"/>
          <w:sz w:val="28"/>
          <w:szCs w:val="28"/>
        </w:rPr>
        <w:t xml:space="preserve">Сформирована междисциплинарная команда для оценки лингвистических компетенций детей старшего дошкольного возраста, нормирования методики "Кораблик", написания публикации (совместно с Центром языка и мозга ВШЭ). Сформирована коллаборация с правообладателем методики "Лейтер-3" в России с целью адаптации и нормирования методики у детей старшего дошкольного возраста.    </w:t>
      </w:r>
    </w:p>
    <w:p>
      <w:pPr>
        <w:pStyle w:val="Normal"/>
        <w:spacing w:lineRule="auto" w:line="276"/>
        <w:ind w:firstLine="709"/>
        <w:jc w:val="both"/>
        <w:rPr/>
      </w:pPr>
      <w:r>
        <w:rPr>
          <w:rStyle w:val="HTML"/>
          <w:rFonts w:eastAsia="Calibri" w:cs="Times New Roman" w:ascii="Times New Roman" w:hAnsi="Times New Roman"/>
          <w:sz w:val="28"/>
          <w:szCs w:val="28"/>
        </w:rPr>
        <w:t>Выполняется проект «Здоровое будущее».</w:t>
      </w:r>
      <w:r>
        <w:rPr>
          <w:color w:val="000000"/>
          <w:sz w:val="16"/>
          <w:szCs w:val="16"/>
        </w:rPr>
        <w:t xml:space="preserve"> </w:t>
      </w:r>
      <w:r>
        <w:rPr>
          <w:rStyle w:val="HTML"/>
          <w:rFonts w:eastAsia="Calibri" w:cs="Times New Roman" w:ascii="Times New Roman" w:hAnsi="Times New Roman"/>
          <w:sz w:val="28"/>
          <w:szCs w:val="28"/>
        </w:rPr>
        <w:t>Создан программный блок скринингового онлайн-тестирования для оценки уровня школьной адаптации учащихся младших классов родителями и специалистами. Разработаны и проведены 3 курса повышения квалификации для педагогов и психологов: «Особенности медико-психологического сопровождения учащихся начальной школы» (18 час.), «Особенности медико-психологического сопровождения учащихся начальной школы» (72 час.), «Профилактика буллинга и создание поддерживающей среды в образовательных организация» (18 час.), 1 для психологов - «Когнитивно-поведенческий подход к коррекции нарушений поведения детей и подростков» (36 часов), 1 курс переподготовки для педагогов по специальности "Педагог-психолог" (360 час.), 1 курс для обучения сотрудников ЛОП (36 час.). Всего на этих курсах обучено 633 чел., в настоящее время обучаются 65 чел. (обучение открыто с 30.09.2024 г.). Организованы локальные офисы проекта, закуплено оборудование, сформированы команды сотрудников (6 - в Нижегородской области, 1 – в Республике Мордовия). Разработана и реализована 1 сетевая магистратура с НГПУ. Направление подготовки 44.04.02 Психолого-педагогическое образование. Профиль подготовки «Психолого-педагогическое обеспечение развивающих программ начального образования».</w:t>
        <w:br/>
        <w:t>Подписан и реализуется 1 договор о сотрудничестве с Министерством образования и науки  Нижегородской области и Департаментом образования администрации г. Нижнего Новгорода; 4 соглашения о сотрудничестве с ППМС-Центрами Нижегородской области, 1 соглашение о сотрудничестве с Управлением образования и социально-правовой защиты детства Администрации Балахнинского муниципального округа Нижегородской области, 1 соглашение с 1 соглашение о сотрудничестве с ГБУ ДПО РМ "Центр непрерывного повышения профессионального мастерства педагогических работников - "Педагог 13.РУ" (г. Саранск). Проведена запись образовательных тренингов для родителей (всего 12 тем, 2 курса). Привлечены к научным исследованиям 7 магистрантов и 9 студентов-волонтеров 2-5 курсов «ПИМУ». Организована и проведена 1 Межрегиональная научно-практическая конференция «Медико-психологическое сопровождение образовательного процесса» - в 2023 гг. Проведено 6 выездных семинаров сотрудников (психологи, психиатры, дефектологи) в региональные ППМС-Центры и Управления образованием администраций районов и округов Нижегородской области для обучения сотрудников и проведения консультационно-методических мероприятий, 14 очных и онлайн семинаров для педагогов и родителей учащихся на образовательных площадках «ЯКласс», «Неймарк», «Вега» («Родительский ЛекториУм»), Семейного центра «ЛАДА». Проведена валидизация разработанной скрининговой диагностической методики оценки рисков школьной дезадаптации учащихся начальной школы (совместно с ФГБНУ «Федеральный научный центр психологических и междисциплинарных исследований»). Задействовано 74 школы, включены учащиеся 1-5 классов. Прошли скрининг родители 15 031 учащихся и педагоги 494 учащихся Нижегородской области, родители 763 учащихся Республики Мордовия. Проведена нейропсихологическая диагностика 899 детей. Проведены индивидуальные и групповые нейропсихологические развивающие и коррекционные занятия с 1609 детьми (в т.ч. с 134 детьми – на оборудовании с БОС) – по программам, рекомендованным «ПИМУ». Разработано методическое обеспечение новой для вуза специальности «Клиническая психология» (УП, ООП и 74 УМК). Заключено 4 договора с организациями-базами практик для обучающихся. Прошло повышение квалификации 10 сотрудников из команды проекта. Разработан сайт проекта: https://m-health.ru/.</w:t>
      </w:r>
    </w:p>
    <w:p>
      <w:pPr>
        <w:pStyle w:val="Normal"/>
        <w:spacing w:lineRule="auto" w:line="276"/>
        <w:ind w:firstLine="709"/>
        <w:jc w:val="both"/>
        <w:rPr>
          <w:rStyle w:val="HTML"/>
          <w:rFonts w:ascii="Times New Roman" w:hAnsi="Times New Roman" w:eastAsia="Calibri" w:cs="Times New Roman"/>
          <w:sz w:val="28"/>
          <w:szCs w:val="28"/>
        </w:rPr>
      </w:pPr>
      <w:r>
        <w:rPr>
          <w:rStyle w:val="HTML"/>
          <w:rFonts w:eastAsia="Calibri" w:cs="Times New Roman" w:ascii="Times New Roman" w:hAnsi="Times New Roman"/>
          <w:sz w:val="28"/>
          <w:szCs w:val="28"/>
        </w:rPr>
        <w:t>ПИМУ разрабатывает и реализует систему комплексной помощи людям с РАС и другими ментальными нарушениями в ПФО. По разработанным специалистами ПИМУ программам ДПО (всего 23 программы) обучено 6645 специалистов различных ведомств, принимающих участие в оказании помощи лицам с РАС и другими ментальными нарушениями. В обучении принимали участие все 14 региона ПФО. В сотрудничестве с региональными ресурсными центрами и Министерством образования региона создано два центра компетенций по развитию инклюзивного образования на территории Республики Башкортостан и Пензенской области. Проведено многоцентровое исследование эффективности разработанной в ПИМУ программы низкоинтенсивной ранней помощи на основе Денверской модели - всего 32 ребенка включены в исследование (собраны данные, проведена статистическая обработка) Проведено многоцентровое исследование по валидизации нового скринингового инструмента выявления РАС у детей раннего возраста - всего собрано 600 анкет, проводится наполнение базы данных. Проведено исследование « Возможности использования двухмодальной биологической обратной связи по электрической активности головного мозга и ритму сердца в рамках терапии детей с высокими показателями тревожности». Всего в исследовании приняли участие 19 детей от 5 до 11 лет. Проведена статистическая обработка данных, подготовлен драфт научной статьи. Проведено исследование «Эффективность и безопасность применения транскраниальной магнитной стимуляции у детей с речевыми нарушениями и у детей с нарушением речи». В исследовании приняли участие 52 ребенка 3-7 лет. Проводится статистическая обработка данных. Проведена Всероссийская научно-практическая конференция «ментальные здоровье — интеграция подходов». Общее количество участников — около 800 человек.</w:t>
      </w:r>
    </w:p>
    <w:p>
      <w:pPr>
        <w:pStyle w:val="Normal"/>
        <w:spacing w:lineRule="auto" w:line="276"/>
        <w:ind w:firstLine="709"/>
        <w:jc w:val="both"/>
        <w:rPr/>
      </w:pPr>
      <w:r>
        <w:rPr>
          <w:rStyle w:val="HTML"/>
          <w:rFonts w:eastAsia="Calibri" w:cs="Times New Roman" w:ascii="Times New Roman" w:hAnsi="Times New Roman"/>
          <w:sz w:val="28"/>
          <w:szCs w:val="28"/>
        </w:rPr>
        <w:t>Проведен II Всероссийский с международным участием междисциплинарный форум «Актуальные вопросы аддиктологии». Форум имеет федеральное значение, собрал более 1000 участников. Спикеры присутствовали более чем из 60 регионов страны. На площадках форума выступили 40 кандидатов и докторов наук.</w:t>
      </w:r>
    </w:p>
    <w:p>
      <w:pPr>
        <w:pStyle w:val="Normal"/>
        <w:spacing w:lineRule="auto" w:line="276" w:before="0" w:after="0"/>
        <w:ind w:firstLine="709"/>
        <w:jc w:val="both"/>
        <w:rPr>
          <w:rStyle w:val="HTML"/>
          <w:rFonts w:ascii="Times New Roman" w:hAnsi="Times New Roman" w:eastAsia="Calibri" w:cs="Times New Roman"/>
          <w:sz w:val="28"/>
          <w:szCs w:val="28"/>
        </w:rPr>
      </w:pPr>
      <w:r>
        <w:rPr>
          <w:rStyle w:val="HTML"/>
          <w:rFonts w:eastAsia="Calibri" w:cs="Times New Roman" w:ascii="Times New Roman" w:hAnsi="Times New Roman"/>
          <w:sz w:val="28"/>
          <w:szCs w:val="28"/>
        </w:rPr>
        <w:t>В Нижегородском регионе в 15 школах апробируется разработанный ПИМУ диагностический инструмент "Программа комплексной диагностики эмоционального состояния подростков". Изготовлен и испытан экспериментальный образец в реальном масштабе по полупромышленной (осуществляемой в условиях производства, но не являющейся частью производственного процесса) технологии, воспроизведены (эмулированы) основные внешние условия. Внедрение в практику позволит в перспективе снизить количество суицидальных попыток на 30% и случаев скулшутинга на 50%. Экономический эффект при этом может быть обеспечен за счет платной установки системы.</w:t>
      </w:r>
    </w:p>
    <w:p>
      <w:pPr>
        <w:pStyle w:val="Normal"/>
        <w:spacing w:lineRule="auto" w:line="276" w:before="0" w:after="240"/>
        <w:ind w:firstLine="709"/>
        <w:jc w:val="both"/>
        <w:rPr/>
      </w:pPr>
      <w:r>
        <w:rPr>
          <w:rStyle w:val="HTML"/>
          <w:rFonts w:eastAsia="Calibri" w:cs="Times New Roman" w:ascii="Times New Roman" w:hAnsi="Times New Roman"/>
          <w:sz w:val="28"/>
          <w:szCs w:val="28"/>
        </w:rPr>
        <w:t xml:space="preserve">В 2024 году в ПИМУ выполнялось создание и внедрение Программного продукта направленного на выявление аутоагрессивных и гетероагрессивных тенденций в разных возрастных группах детей. Созданы: социологический опросник - анкета для выявления аутоагрессии и гетероагрессии у лиц подросткового возраста; опросник для этно-культурального, социо-демографического и клинико-психопатологического обследования; прототип программного продукта для персонифицированной оценки риска аутоагрессивного и гетероагрессивного поведения. В настоящее время ведется работа по внедрению пилотного проекта в школы Нижегородской области. </w:t>
      </w:r>
    </w:p>
    <w:p>
      <w:pPr>
        <w:pStyle w:val="Normal"/>
        <w:spacing w:lineRule="auto" w:line="276"/>
        <w:rPr>
          <w:rStyle w:val="HTML"/>
          <w:rFonts w:ascii="Times New Roman" w:hAnsi="Times New Roman" w:eastAsia="Calibri" w:cs="Times New Roman"/>
          <w:sz w:val="28"/>
          <w:szCs w:val="28"/>
        </w:rPr>
      </w:pPr>
      <w:r>
        <w:rPr/>
      </w:r>
    </w:p>
    <w:p>
      <w:pPr>
        <w:pStyle w:val="Normal"/>
        <w:spacing w:lineRule="auto" w:line="276" w:before="0" w:after="0"/>
        <w:ind w:firstLine="709"/>
        <w:jc w:val="both"/>
        <w:rPr/>
      </w:pPr>
      <w:r>
        <w:rPr>
          <w:rFonts w:cs="Times New Roman" w:ascii="Times New Roman" w:hAnsi="Times New Roman"/>
          <w:b/>
          <w:sz w:val="28"/>
          <w:szCs w:val="28"/>
        </w:rPr>
        <w:tab/>
      </w:r>
      <w:r>
        <w:rPr>
          <w:rFonts w:cs="Times New Roman" w:ascii="Times New Roman" w:hAnsi="Times New Roman"/>
          <w:b/>
          <w:i/>
          <w:sz w:val="28"/>
          <w:szCs w:val="28"/>
        </w:rPr>
        <w:t>3.4. Стратегический проект «Доступная реабилитация».</w:t>
      </w:r>
    </w:p>
    <w:p>
      <w:pPr>
        <w:pStyle w:val="Normal"/>
        <w:spacing w:lineRule="auto" w:line="276"/>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276" w:before="0" w:after="0"/>
        <w:ind w:firstLine="709"/>
        <w:jc w:val="both"/>
        <w:rPr/>
      </w:pPr>
      <w:r>
        <w:rPr>
          <w:rFonts w:cs="Times New Roman" w:ascii="Times New Roman" w:hAnsi="Times New Roman"/>
          <w:sz w:val="28"/>
          <w:szCs w:val="28"/>
        </w:rPr>
        <w:t>ПИМУ выполняет разработку методики и технологии реабилитации участников боевых действий с ПТСР на основе применения экспозиционной терапии в виртуальной реальности.</w:t>
      </w:r>
    </w:p>
    <w:p>
      <w:pPr>
        <w:pStyle w:val="Normal"/>
        <w:spacing w:lineRule="auto" w:line="276" w:before="0" w:after="240"/>
        <w:ind w:firstLine="709"/>
        <w:jc w:val="both"/>
        <w:rPr/>
      </w:pPr>
      <w:r>
        <w:rPr>
          <w:rFonts w:cs="Times New Roman" w:ascii="Times New Roman" w:hAnsi="Times New Roman"/>
          <w:sz w:val="28"/>
          <w:szCs w:val="28"/>
        </w:rPr>
        <w:t>В 2024 году в ПИМУ в рамках проекта создается инновационный продукт терапии ПТСР, на основе ЭТВР, способный повысить эффективность реабилитации комботантов с ПТСР и определять их реабилитационный прогноз. Инновационный метод терапии ПТСР способен повысить скорость и качество психологической реабилитации комбатантов с ПТСР. На данный момент в России нет ни одной отечественной разработки в области ЭТВР для реабилитации комбатантов с ПТСР, что делает разрабатываемый метод и ИС перспективными для внедрения в центры реабилитации по всей стране. Разработана собственная технология с использованием экспозиционной терапии и системы биологической обратной связи в среде виртуальной реальности для психологического восстановления комбатантов.  Создан программный продукт, позволяющий воспроизводить травмирующие и релаксирующие сцены, которые могут быть использованы в составе разработанной технологии. Создан промышленный образец — экранная форма для моделирования боевой ситуации. Разработаны и реализованы 2 образовательные программы повышения квалификации специалистов, проводящих реабилитацию участников боевых действий c ПТСР.  Проведено изучение вопроса применения ВР для реабилитации участников бовыех действий с ПТСР в России и в мире. Осуществлена разработка комплекса отбора и оценки лиц с ПТСР на ЭТВР. Выполнено обследование 150 комботантов с отбором лиц с ПТСР для экспозиционной терапии. Осуществлена разработка методики ЭТВР для лиц с ПТСР и разработка технологии ЭТВР для лиц с ПТСР.</w:t>
      </w:r>
    </w:p>
    <w:p>
      <w:pPr>
        <w:pStyle w:val="Normal"/>
        <w:spacing w:lineRule="auto" w:line="276"/>
        <w:ind w:firstLine="709"/>
        <w:jc w:val="both"/>
        <w:rPr/>
      </w:pPr>
      <w:r>
        <w:rPr>
          <w:rFonts w:cs="Times New Roman" w:ascii="Times New Roman" w:hAnsi="Times New Roman"/>
          <w:sz w:val="28"/>
          <w:szCs w:val="28"/>
        </w:rPr>
        <w:t xml:space="preserve">ПИМУ разрабатывает модель оказания дистанционной реабилитационной помощи лицам с двигательными нарушениями в рамках третьего этапа медицинской реабилитации с использованием платформы цифровой реабилитации. Модель оказания дистанционной реабилитационной помощи лицам, перенесших эндопротезиование коленного и тазобедренного суставов, включающая интернет-платформу для оказания информационного, образовательного и реабилитационного содействия пациентам в дистанционном формате, материально-технические требования к кабинету дистанционной реабилитации и технологию оценки эффективности дистанционной физической реабилитации. </w:t>
      </w:r>
    </w:p>
    <w:p>
      <w:pPr>
        <w:pStyle w:val="Normal"/>
        <w:spacing w:lineRule="auto" w:line="276"/>
        <w:ind w:firstLine="709"/>
        <w:jc w:val="both"/>
        <w:rPr/>
      </w:pPr>
      <w:r>
        <w:rPr>
          <w:rFonts w:cs="Times New Roman" w:ascii="Times New Roman" w:hAnsi="Times New Roman"/>
          <w:sz w:val="28"/>
          <w:szCs w:val="28"/>
        </w:rPr>
        <w:t>Разработка образовательных программ "Специалист по физической реабилитации (кинезиоспециалист)", "Специалист по эргореабилитации (эргоспециалист)" и образовательного реабилитационного видеоконтента.</w:t>
      </w:r>
      <w:r>
        <w:rPr>
          <w:rFonts w:eastAsia="Arial" w:cs="Times New Roman" w:ascii="Times New Roman" w:hAnsi="Times New Roman"/>
          <w:sz w:val="28"/>
          <w:szCs w:val="28"/>
          <w:lang w:eastAsia="en-US"/>
        </w:rPr>
        <w:t xml:space="preserve"> </w:t>
      </w:r>
      <w:r>
        <w:rPr>
          <w:rFonts w:cs="Times New Roman" w:ascii="Times New Roman" w:hAnsi="Times New Roman"/>
          <w:sz w:val="28"/>
          <w:szCs w:val="28"/>
        </w:rPr>
        <w:t>Проведено обучение 22 специалистов с высшим немедицинским образованием: «Физическая реабилитация (физическая терапия» - 14 человек, «Эргореабилитация (эрготерапия)» - 8 человек. Зачислены 5 специалистов на цикл ДПП ПК «Медицинская логопедия».  Записано и смонтировано 269 образовательных видеоролика для программ профессиональной переподготовки и повышения квалификации</w:t>
      </w:r>
    </w:p>
    <w:p>
      <w:pPr>
        <w:pStyle w:val="Normal"/>
        <w:spacing w:lineRule="auto" w:line="276"/>
        <w:ind w:firstLine="709"/>
        <w:jc w:val="both"/>
        <w:rPr/>
      </w:pPr>
      <w:r>
        <w:rPr>
          <w:rFonts w:eastAsia="Arial" w:cs="Times New Roman" w:ascii="Times New Roman" w:hAnsi="Times New Roman"/>
          <w:sz w:val="28"/>
          <w:szCs w:val="28"/>
          <w:lang w:eastAsia="en-US"/>
        </w:rPr>
        <w:t>Результаты реализации позволят ПИМУ достичь статуса регионального и отраслевого центра разработки и оказания реабилитационной медицинской помощи травматолого-ортопедического профиля, объединяющего научную, образовательную и медицинскую деятельность.</w:t>
      </w:r>
    </w:p>
    <w:p>
      <w:pPr>
        <w:pStyle w:val="Normal"/>
        <w:spacing w:lineRule="auto" w:line="276"/>
        <w:jc w:val="both"/>
        <w:rPr/>
      </w:pPr>
      <w:r>
        <w:rPr>
          <w:rFonts w:cs="Times New Roman" w:ascii="Times New Roman" w:hAnsi="Times New Roman"/>
          <w:sz w:val="28"/>
          <w:szCs w:val="28"/>
        </w:rPr>
        <w:t xml:space="preserve">Разработка модели и технологий сбережения здоровья взрослого населения. Выполнена разработка Онлайн-анкет с калькулятором для граждан в возрасте до 65 и 65 лет и старше, основанная на Приказе МЗ РФ от 27.04.2021 г. № 404н; набор диагностических тестов, который обеспечивает диагностику состояния сердечно-сосудистой системы и опорно-двигательного аппарата, выявление основных рисков нарушения здоровья; оценочный лист для базового комплекса, позволяющий соблюдать порядок выполнения  диагностических исследований в процессе скрининга состояния сердечно-сосудистой системы и опорно-двигательного аппарата, предоставлять результаты обследования в понятной и доступной форме; методические материалы к оценочному листу «Функциональная диспансеризация»; список оборудования; нормативы оценок функциональных тестов и антропометрических показателей, ранжирование отклонений от нормативных значений по степени выраженности; техническое задание к автоматизированной системе (АС) обработки данных медицинских обследований; аннотации и учебные планы Программ физической активности для сохранения здоровья и продления жизни для специалистов с высшим и средним медицинским   образованием, для специалистов с высшим немедицинским образованием. </w:t>
      </w:r>
    </w:p>
    <w:p>
      <w:pPr>
        <w:pStyle w:val="Normal"/>
        <w:spacing w:lineRule="auto" w:line="276" w:before="0" w:after="0"/>
        <w:ind w:firstLine="709"/>
        <w:jc w:val="both"/>
        <w:rPr/>
      </w:pPr>
      <w:r>
        <w:rPr>
          <w:rFonts w:cs="Times New Roman" w:ascii="Times New Roman" w:hAnsi="Times New Roman"/>
          <w:sz w:val="28"/>
          <w:szCs w:val="28"/>
        </w:rPr>
        <w:t>4</w:t>
      </w:r>
      <w:r>
        <w:rPr>
          <w:rFonts w:cs="Times New Roman" w:ascii="Times New Roman" w:hAnsi="Times New Roman"/>
          <w:b/>
          <w:i/>
          <w:sz w:val="28"/>
          <w:szCs w:val="28"/>
        </w:rPr>
        <w:t>. Достигнутые результаты при построении межинституционального сетевого взаимодействия и кооперации.</w:t>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before="0" w:after="0"/>
        <w:ind w:firstLine="709"/>
        <w:jc w:val="both"/>
        <w:rPr/>
      </w:pPr>
      <w:r>
        <w:rPr>
          <w:rFonts w:cs="Times New Roman" w:ascii="Times New Roman" w:hAnsi="Times New Roman"/>
          <w:sz w:val="28"/>
          <w:szCs w:val="28"/>
        </w:rPr>
        <w:t>ПИМУ продолжает развивать межинституциональное сетевое взаимодействие. В 2024 году с участием ПИМУ функционируют консорциумы:</w:t>
      </w:r>
    </w:p>
    <w:p>
      <w:pPr>
        <w:pStyle w:val="Style18"/>
        <w:spacing w:lineRule="auto" w:line="276" w:before="0" w:after="0"/>
        <w:ind w:firstLine="709"/>
        <w:jc w:val="both"/>
        <w:rPr>
          <w:rFonts w:ascii="Times New Roman" w:hAnsi="Times New Roman" w:eastAsia="Verdana" w:cs="Times New Roman"/>
          <w:bCs/>
          <w:color w:val="000000"/>
          <w:kern w:val="2"/>
          <w:sz w:val="28"/>
          <w:szCs w:val="28"/>
        </w:rPr>
      </w:pPr>
      <w:r>
        <w:rPr>
          <w:rFonts w:eastAsia="Verdana" w:cs="Times New Roman" w:ascii="Times New Roman" w:hAnsi="Times New Roman"/>
          <w:bCs/>
          <w:color w:val="000000"/>
          <w:kern w:val="2"/>
          <w:sz w:val="28"/>
          <w:szCs w:val="28"/>
        </w:rPr>
        <w:tab/>
        <w:t>- «Разработка подходов к индивидуализации противоопухолевой терапии» с участием ИПФ РАН, МГУ им. М.В.Ломоносова, ГБУЗ, НО НИКО «Нижегородский областной клинический онкологический диспансер», Сеченовский университет.</w:t>
      </w:r>
    </w:p>
    <w:p>
      <w:pPr>
        <w:pStyle w:val="Normal"/>
        <w:spacing w:lineRule="auto" w:line="276"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ab/>
        <w:t>- «Технологии регенеративной медицины для лечения заболеваний» с участием ФГБУН «Институт металлоорганической химии им. Г.А. Разуваева» РАН, ФГАОУ ВО «Национальный исследовательский Нижегородский государственный университет им. Н.И. Лобачевского» (ННГУ), Сеченовский университет, ФГБУН «Институт биологического развития им. Н.К.Кольцова» РАН.</w:t>
      </w:r>
    </w:p>
    <w:p>
      <w:pPr>
        <w:pStyle w:val="Normal"/>
        <w:spacing w:lineRule="auto" w:line="276" w:before="0" w:after="0"/>
        <w:ind w:firstLine="709"/>
        <w:jc w:val="both"/>
        <w:rPr/>
      </w:pPr>
      <w:r>
        <w:rPr>
          <w:rFonts w:cs="Times New Roman" w:ascii="Times New Roman" w:hAnsi="Times New Roman"/>
          <w:bCs/>
          <w:color w:val="000000"/>
          <w:kern w:val="2"/>
          <w:sz w:val="28"/>
          <w:szCs w:val="28"/>
        </w:rPr>
        <w:tab/>
        <w:t>- «Междисциплинарное изучение ментального здоровья в норме и при патологии» с участием ННГУ</w:t>
      </w:r>
      <w:r>
        <w:rPr>
          <w:rFonts w:cs="Times New Roman" w:ascii="Times New Roman" w:hAnsi="Times New Roman"/>
          <w:sz w:val="28"/>
          <w:szCs w:val="28"/>
        </w:rPr>
        <w:t xml:space="preserve">, </w:t>
      </w:r>
      <w:r>
        <w:rPr>
          <w:rFonts w:eastAsia="Verdana" w:cs="Times New Roman" w:ascii="Times New Roman" w:hAnsi="Times New Roman"/>
          <w:bCs/>
          <w:color w:val="000000"/>
          <w:kern w:val="2"/>
          <w:sz w:val="28"/>
          <w:szCs w:val="28"/>
        </w:rPr>
        <w:t xml:space="preserve">ФГБОУ ВО </w:t>
      </w:r>
      <w:r>
        <w:rPr>
          <w:rFonts w:cs="Times New Roman" w:ascii="Times New Roman" w:hAnsi="Times New Roman"/>
          <w:sz w:val="28"/>
          <w:szCs w:val="28"/>
        </w:rPr>
        <w:t>«Нижегородский государственный педагогический университет имени Козьмы Минина» (Мининский университет), ФГБУ ВО «Нижегородский государственный лингвистический университет им. Н.А. Добролюбова», ФГАОУ ВО «Национальный исследовательский университет «Высшая школа экономики».</w:t>
      </w:r>
    </w:p>
    <w:p>
      <w:pPr>
        <w:pStyle w:val="Style18"/>
        <w:spacing w:lineRule="auto" w:line="276" w:before="0" w:after="0"/>
        <w:ind w:firstLine="709"/>
        <w:jc w:val="both"/>
        <w:rPr>
          <w:rFonts w:ascii="Times New Roman" w:hAnsi="Times New Roman" w:cs="Times New Roman"/>
          <w:color w:val="000000"/>
          <w:sz w:val="28"/>
          <w:szCs w:val="28"/>
        </w:rPr>
      </w:pPr>
      <w:r>
        <w:rPr>
          <w:rFonts w:eastAsia="Verdana" w:cs="Times New Roman" w:ascii="Times New Roman" w:hAnsi="Times New Roman"/>
          <w:bCs/>
          <w:color w:val="000000"/>
          <w:kern w:val="2"/>
          <w:sz w:val="28"/>
          <w:szCs w:val="28"/>
        </w:rPr>
        <w:tab/>
        <w:t xml:space="preserve">- «Реабилитационные технологии» с участием ННГУ, Мининский университет, </w:t>
      </w:r>
      <w:r>
        <w:rPr>
          <w:rFonts w:cs="Times New Roman" w:ascii="Times New Roman" w:hAnsi="Times New Roman"/>
          <w:color w:val="000000"/>
          <w:sz w:val="28"/>
          <w:szCs w:val="28"/>
        </w:rPr>
        <w:t xml:space="preserve">ФКУ «Главное бюро медико-социальной экспертизы по Нижегородской области» Минтруда России, </w:t>
      </w:r>
      <w:r>
        <w:rPr>
          <w:rFonts w:cs="Times New Roman" w:ascii="Times New Roman" w:hAnsi="Times New Roman"/>
          <w:bCs/>
          <w:color w:val="000000"/>
          <w:sz w:val="28"/>
          <w:szCs w:val="28"/>
        </w:rPr>
        <w:t>Федеральный центр мозга и нейротехнологий ФМБА.</w:t>
      </w:r>
    </w:p>
    <w:p>
      <w:pPr>
        <w:pStyle w:val="Style18"/>
        <w:spacing w:lineRule="auto" w:line="276" w:before="0" w:after="0"/>
        <w:ind w:firstLine="709"/>
        <w:jc w:val="both"/>
        <w:rPr/>
      </w:pPr>
      <w:r>
        <w:rPr>
          <w:rFonts w:cs="Times New Roman" w:ascii="Times New Roman" w:hAnsi="Times New Roman"/>
          <w:color w:val="000000"/>
          <w:sz w:val="28"/>
          <w:szCs w:val="28"/>
        </w:rPr>
        <w:tab/>
        <w:t xml:space="preserve">Индустриальными партнерами являются </w:t>
      </w:r>
      <w:r>
        <w:rPr>
          <w:rFonts w:cs="Times New Roman" w:ascii="Times New Roman" w:hAnsi="Times New Roman"/>
          <w:bCs/>
          <w:color w:val="202122"/>
          <w:sz w:val="28"/>
          <w:szCs w:val="28"/>
          <w:shd w:fill="FFFFFF" w:val="clear"/>
        </w:rPr>
        <w:t xml:space="preserve">ООО «Окапол», </w:t>
      </w:r>
      <w:r>
        <w:rPr>
          <w:rFonts w:eastAsia="Verdana" w:cs="Times New Roman" w:ascii="Times New Roman" w:hAnsi="Times New Roman"/>
          <w:color w:val="000000"/>
          <w:spacing w:val="-8"/>
          <w:kern w:val="2"/>
          <w:sz w:val="28"/>
          <w:szCs w:val="28"/>
        </w:rPr>
        <w:t xml:space="preserve">ООО «АЙМЕД», «БонесКонтрол», «АЙКОН-ЛАБ ГМ БХ», </w:t>
      </w:r>
      <w:r>
        <w:rPr>
          <w:rFonts w:cs="Times New Roman" w:ascii="Times New Roman" w:hAnsi="Times New Roman"/>
          <w:sz w:val="28"/>
          <w:szCs w:val="28"/>
        </w:rPr>
        <w:t xml:space="preserve">«Аймед», «АФС52», «НПО «Диагностические системы»», «Группа ЛАД», ИМХ РАН им. Разуваева и </w:t>
      </w:r>
      <w:r>
        <w:rPr>
          <w:rFonts w:eastAsia="Verdana" w:cs="Times New Roman" w:ascii="Times New Roman" w:hAnsi="Times New Roman"/>
          <w:color w:val="000000"/>
          <w:spacing w:val="-8"/>
          <w:kern w:val="2"/>
          <w:sz w:val="28"/>
          <w:szCs w:val="28"/>
        </w:rPr>
        <w:t>др. Осуществляется взаимодействие с аппаратом полномочного представителя Президента РФ в ПФО, образовательным центром «Сириус», РАНХиГС.</w:t>
      </w:r>
    </w:p>
    <w:p>
      <w:pPr>
        <w:pStyle w:val="Style18"/>
        <w:spacing w:lineRule="auto" w:line="276" w:before="0" w:after="0"/>
        <w:ind w:firstLine="709"/>
        <w:jc w:val="both"/>
        <w:rPr/>
      </w:pPr>
      <w:r>
        <w:rPr>
          <w:rFonts w:cs="Times New Roman" w:ascii="Times New Roman" w:hAnsi="Times New Roman"/>
          <w:sz w:val="28"/>
          <w:szCs w:val="28"/>
        </w:rPr>
        <w:tab/>
        <w:t xml:space="preserve">Создан </w:t>
      </w:r>
      <w:r>
        <w:rPr>
          <w:rFonts w:eastAsia="Verdana" w:cs="Times New Roman" w:ascii="Times New Roman" w:hAnsi="Times New Roman"/>
          <w:spacing w:val="-10"/>
          <w:kern w:val="2"/>
          <w:sz w:val="28"/>
          <w:szCs w:val="28"/>
        </w:rPr>
        <w:t>научно-образовательный комплекс полного цикла</w:t>
      </w:r>
      <w:r>
        <w:rPr>
          <w:rFonts w:cs="Times New Roman" w:ascii="Times New Roman" w:hAnsi="Times New Roman"/>
          <w:sz w:val="28"/>
          <w:szCs w:val="28"/>
        </w:rPr>
        <w:t xml:space="preserve"> лекарственных препаратов на основе соматических клеток, а также лекарственных препаратов на основе секретома клеток (НОК ПЦ), участниками которого являются ФГБУ «НМИЦ онкологии им. Н.Н.Петрова», ФГБУ «НМИЦ онкологии им. Н.Н.Блохина», ФГБУ «НМИЦ радиологии», ФГБУ «НМИЦ АГП им. ак. В.И.Кулакова» Минздрава РФ.</w:t>
      </w:r>
    </w:p>
    <w:p>
      <w:pPr>
        <w:pStyle w:val="Normal"/>
        <w:spacing w:lineRule="auto" w:line="276" w:before="0" w:after="0"/>
        <w:ind w:firstLine="709"/>
        <w:jc w:val="both"/>
        <w:rPr/>
      </w:pPr>
      <w:r>
        <w:rPr>
          <w:rFonts w:cs="Times New Roman" w:ascii="Times New Roman" w:hAnsi="Times New Roman"/>
          <w:sz w:val="28"/>
          <w:szCs w:val="28"/>
        </w:rPr>
        <w:t>В рамках образовательной политики при сетевом взаимодействии с организациями и компаниями-партнерам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 филиал ФГБОУ ВО «ПИМУ» Минздрава России в г. Владимир;</w:t>
      </w:r>
    </w:p>
    <w:p>
      <w:pPr>
        <w:pStyle w:val="Normal"/>
        <w:spacing w:lineRule="auto" w:line="276" w:before="0" w:after="0"/>
        <w:ind w:firstLine="709"/>
        <w:jc w:val="both"/>
        <w:rPr/>
      </w:pPr>
      <w:r>
        <w:rPr>
          <w:rFonts w:cs="Times New Roman" w:ascii="Times New Roman" w:hAnsi="Times New Roman"/>
          <w:sz w:val="28"/>
          <w:szCs w:val="28"/>
        </w:rPr>
        <w:t xml:space="preserve">- реализуются программы «двойных дипломов» в Республике Узбекистан, </w:t>
      </w:r>
      <w:r>
        <w:rPr>
          <w:rFonts w:cs="Times New Roman" w:ascii="Times New Roman" w:hAnsi="Times New Roman"/>
          <w:bCs/>
          <w:sz w:val="28"/>
          <w:szCs w:val="28"/>
        </w:rPr>
        <w:t xml:space="preserve">программа магистратуры </w:t>
      </w:r>
      <w:r>
        <w:rPr>
          <w:rFonts w:cs="Times New Roman" w:ascii="Times New Roman" w:hAnsi="Times New Roman"/>
          <w:sz w:val="28"/>
          <w:szCs w:val="28"/>
        </w:rPr>
        <w:t>«Информационные системы и технологии в здравоохранении» с АНО «Третье мнение», ООО «Харман», АО «Соцмедика», ГБУЗ НО «МИАЦ», ООО «К-Скай», АО «БАРС Груп»;</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магистерская программа «Медицинская биотехнология и биоинженерия» по направлению подготовки «биология» совместно с АО Генериум.</w:t>
      </w:r>
      <w:r>
        <w:rPr>
          <w:rFonts w:cs="Times New Roman" w:ascii="Times New Roman" w:hAnsi="Times New Roman"/>
          <w:bCs/>
          <w:sz w:val="28"/>
          <w:szCs w:val="28"/>
        </w:rPr>
        <w:t xml:space="preserve"> </w:t>
      </w:r>
    </w:p>
    <w:p>
      <w:pPr>
        <w:pStyle w:val="Normal"/>
        <w:spacing w:lineRule="auto" w:line="276" w:before="0" w:after="0"/>
        <w:ind w:firstLine="709"/>
        <w:jc w:val="both"/>
        <w:rPr/>
      </w:pPr>
      <w:r>
        <w:rPr>
          <w:rFonts w:cs="Times New Roman" w:ascii="Times New Roman" w:hAnsi="Times New Roman"/>
          <w:sz w:val="28"/>
          <w:szCs w:val="28"/>
        </w:rPr>
        <w:t xml:space="preserve">- на базе АО «Нижфарм» (производственная площадка компании Stada) создана Учебно-проектная лаборатория твердых лекарственных форм кафедры фармацевтической химии и фармакогнозии. </w:t>
      </w:r>
    </w:p>
    <w:p>
      <w:pPr>
        <w:pStyle w:val="Normal"/>
        <w:spacing w:lineRule="auto" w:line="276" w:before="0" w:after="0"/>
        <w:ind w:firstLine="709"/>
        <w:jc w:val="both"/>
        <w:rPr/>
      </w:pPr>
      <w:r>
        <w:rPr>
          <w:rFonts w:cs="Times New Roman" w:ascii="Times New Roman" w:hAnsi="Times New Roman"/>
          <w:sz w:val="28"/>
          <w:szCs w:val="28"/>
        </w:rPr>
        <w:t xml:space="preserve">На базе ООО «ОКАПОЛ» создана лаборатория полимерных материалов для медицинского применения. Новые технологии, разработанные совместно с </w:t>
        <w:br/>
        <w:t xml:space="preserve">ООО «ОКАПОЛ», планируется масштабировать на территории Российской Федераци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й с предприятиями используются различные механизмы взаимодействия: от совместного финансирования разработок, получения прав на РИД, вывода предприятием продукции на рынок с выплатой университету роялти до выполнения НИОКР за счет средств университета и передаче партнеру исключительных прав на РИД либо по лицензионному договору за вознаграждение. Имеется оглашение ПИМУ с НКО Фонд развития Центра разработки и коммерциализации новых технологий (Сколково) о сотрудничестве в целях содействия коммерциализации результатов научных исследований и разработок в РФ и за рубежом.</w:t>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before="0" w:after="0"/>
        <w:jc w:val="both"/>
        <w:rPr/>
      </w:pPr>
      <w:r>
        <w:rPr>
          <w:rFonts w:cs="Times New Roman" w:ascii="Times New Roman" w:hAnsi="Times New Roman"/>
          <w:b/>
          <w:i/>
          <w:sz w:val="28"/>
          <w:szCs w:val="28"/>
        </w:rPr>
        <w:t xml:space="preserve">Достигнутые результаты при реализации проекта «Цифровая кафедр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обеспечена возможность обучения по ДПП ПП на «Цифровой кафедре» посредством получения дополнительной квалификации «Специалист по информационным система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2024 года 636 обучающихся завершили обучение на «цифровой кафедре» и прошли итоговый ассесмент на базе университета Иннополис.</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актуализация ДПП ПП «Информационные системы в медицине», 324 часа, подготовлены новые видеолекции и практические занят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ированная ДПП ПП «Информационные системы в медицине» утверждена экспертами отраслевой рабочей группы без замечан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ированная ДПП ПП состоит из следующих модуле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и HTML и CSS; Введение в веб-разработку медицинских приложен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Базы данных и язык SQL в информатизации здравоохранен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ие информационные системы;</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программирования Python в медицин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безопасность в здравоохранени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Стажировка в ИТ-компани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своения модулей, обучающиеся получают следующие компетенци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К-1 – Применяет языки программирования для решения профессиональных задач;</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К-2 – Использует СУБД при разработке ПО;</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К-3 – Применяет принципы информационной безопасности (ИБ).</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ажировки обучающихся «цифровой кафедры» совместно с аккредитованной IT-компанией «mPro» (Сколково) создан полигон для практики «База данных клинических рекомендаций» («Клин Реки»), на котором обучающиеся готовят итоговую выпускную работу.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овом значении 968 обучающихся в сентябре 2024 года на «цифровую кафедру» ПИМУ зачислены 1354 слушателя, после прохождения входного ассесмента обучение проходят 1259 обучающихся.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цифровой кафедры» совместно с обучающимися разрабатывают программное обеспечени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еб-приложение «Медицинский атлас». Данная разработка заняла 2 место на конкурсе «ИТ-лидер», проходившем на международном форуме «Kazan Digital Week» в сентябре 2024 года. Работа с приложением «Медицинский атлас» внедрена в учебный процесс ПИМУ, а также еще трех вузов Российской Федерации, проведена интеграция с платформой дистанционного образования. Получены свидетельства о регистрации программы ЭВМ и базы данных. Ведется работа по включению приложения в реестр российского ПО.</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2) Веб-приложение «Учебная медицинская информационная систем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а «цифровой кафедре» создана и функционирует студенческая лаборатория искусственного интеллекта, оборудованная не только мощными компьютерами, но и сервером c графическим процессором (GPU) для машинного обучения и развертывания ML-моделей, способным к работе с deep learning. В лаборатории проводится обучение студентов-медиков дисциплине «Системы искусственного интеллекта», ведется подготовка магистерских диссертаций по специальности 09.04.02 «Информационные системы и технологии», а также проходит работа научного кружка «цифровой кафедры». Студенты-кружковцы «цифровой кафедры» ПИМУ в лаборатории искусственного интеллекта ведут научную работу по следующим направлениям: «Учебно-практический тренажер для обучения клиническому мышлению на языке программирования Python», «Учебно-практический тренажер для оказания первой помощи на языке программирования Python», «Нейронная сеть по определению пневмонии», «Применение искусственного интеллекта для анализа данных компьютерной томографии», «Прогнозирование костного возраста с помощью сверточных нейронных сете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 обучающихся «цифровой кафедры» ПИМУ заняла 1 место на Всероссийском фестивале ИТ-проектов «От образования к технологиям здоровья» в мае 2024 года. В ноябре 2024 года команда обучающихся «цифровой кафедры» участвовала в ИТ-хакатоне «GorkyCode», где вошла в десятку лучших команд.</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ся олимпиада по языку программирования Python для студентов-медик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а и внедрена новая дисциплина для 5 курса лечебного факультета «Анализ и защита данных».</w:t>
      </w:r>
    </w:p>
    <w:sectPr>
      <w:footerReference w:type="default" r:id="rId3"/>
      <w:footerReference w:type="first" r:id="rId4"/>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spacing w:lineRule="auto" w:line="12" w:before="0" w:after="16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Calibri Light"/>
      <w:color w:val="1F4E79"/>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262626"/>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4"/>
      <w:szCs w:val="24"/>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6">
    <w:name w:val="Название Знак"/>
    <w:qFormat/>
    <w:rPr>
      <w:rFonts w:ascii="Calibri Light" w:hAnsi="Calibri Light" w:eastAsia="SimSun;宋体" w:cs="Times New Roman"/>
      <w:spacing w:val="-10"/>
      <w:sz w:val="56"/>
      <w:szCs w:val="56"/>
    </w:rPr>
  </w:style>
  <w:style w:type="character" w:styleId="12">
    <w:name w:val="Средняя сетка 1 - Акцент 2 Знак"/>
    <w:qFormat/>
    <w:rPr/>
  </w:style>
  <w:style w:type="character" w:styleId="Style7">
    <w:name w:val="Верхний колонтитул Знак"/>
    <w:qFormat/>
    <w:rPr>
      <w:rFonts w:ascii="Times New Roman" w:hAnsi="Times New Roman" w:eastAsia="Times New Roman" w:cs="Times New Roman"/>
      <w:lang w:val="ru-RU"/>
    </w:rPr>
  </w:style>
  <w:style w:type="character" w:styleId="Style8">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sz w:val="20"/>
      <w:szCs w:val="20"/>
      <w:lang w:val="ru-RU"/>
    </w:rPr>
  </w:style>
  <w:style w:type="character" w:styleId="Bodytext2">
    <w:name w:val="Body text (2)_"/>
    <w:qFormat/>
    <w:rPr>
      <w:rFonts w:ascii="Times New Roman" w:hAnsi="Times New Roman" w:eastAsia="Times New Roman" w:cs="Times New Roman"/>
      <w:sz w:val="26"/>
      <w:szCs w:val="26"/>
      <w:shd w:fill="FFFFFF" w:val="clear"/>
    </w:rPr>
  </w:style>
  <w:style w:type="character" w:styleId="Appletabspan">
    <w:name w:val="apple-tab-span"/>
    <w:basedOn w:val="Style5"/>
    <w:qFormat/>
    <w:rPr/>
  </w:style>
  <w:style w:type="character" w:styleId="Style11">
    <w:name w:val="Тема примечания Знак"/>
    <w:qFormat/>
    <w:rPr>
      <w:rFonts w:ascii="Times New Roman" w:hAnsi="Times New Roman" w:eastAsia="Times New Roman" w:cs="Times New Roman"/>
      <w:b/>
      <w:bCs/>
      <w:sz w:val="20"/>
      <w:szCs w:val="20"/>
      <w:lang w:val="ru-RU"/>
    </w:rPr>
  </w:style>
  <w:style w:type="character" w:styleId="Cmd">
    <w:name w:val="cmd"/>
    <w:basedOn w:val="Style5"/>
    <w:qFormat/>
    <w:rPr/>
  </w:style>
  <w:style w:type="character" w:styleId="Style12">
    <w:name w:val="Текст концевой с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11">
    <w:name w:val="Неразрешенное упоминание1"/>
    <w:qFormat/>
    <w:rPr>
      <w:color w:val="605E5C"/>
      <w:shd w:fill="E1DFDD" w:val="clear"/>
    </w:rPr>
  </w:style>
  <w:style w:type="character" w:styleId="Style13">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Style14">
    <w:name w:val="Подзаголовок Знак"/>
    <w:qFormat/>
    <w:rPr>
      <w:color w:val="5A5A5A"/>
      <w:spacing w:val="15"/>
    </w:rPr>
  </w:style>
  <w:style w:type="character" w:styleId="22">
    <w:name w:val="Средняя сетка 2 - Акцент 2 Знак"/>
    <w:qFormat/>
    <w:rPr>
      <w:i/>
      <w:iCs/>
      <w:color w:val="404040"/>
    </w:rPr>
  </w:style>
  <w:style w:type="character" w:styleId="32">
    <w:name w:val="Средняя сетка 3 - Акцент 2 Знак"/>
    <w:qFormat/>
    <w:rPr>
      <w:i/>
      <w:iCs/>
      <w:color w:val="5B9BD5"/>
    </w:rPr>
  </w:style>
  <w:style w:type="character" w:styleId="FooterChar">
    <w:name w:val="Footer Char"/>
    <w:basedOn w:val="Style5"/>
    <w:qFormat/>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color w:val="000000"/>
    </w:rPr>
  </w:style>
  <w:style w:type="character" w:styleId="Emphasis">
    <w:name w:val="Emphasis"/>
    <w:qFormat/>
    <w:rPr>
      <w:i/>
      <w:iCs/>
      <w:color w:val="000000"/>
    </w:rPr>
  </w:style>
  <w:style w:type="character" w:styleId="321">
    <w:name w:val="Таблица простая 32"/>
    <w:qFormat/>
    <w:rPr>
      <w:i/>
      <w:iCs/>
      <w:color w:val="404040"/>
    </w:rPr>
  </w:style>
  <w:style w:type="character" w:styleId="42">
    <w:name w:val="Таблица простая 42"/>
    <w:qFormat/>
    <w:rPr>
      <w:i/>
      <w:iCs/>
      <w:color w:val="5B9BD5"/>
    </w:rPr>
  </w:style>
  <w:style w:type="character" w:styleId="52">
    <w:name w:val="Таблица простая 52"/>
    <w:qFormat/>
    <w:rPr>
      <w:smallCaps/>
      <w:color w:val="404040"/>
    </w:rPr>
  </w:style>
  <w:style w:type="character" w:styleId="21">
    <w:name w:val="Сетка таблицы светлая2"/>
    <w:qFormat/>
    <w:rPr>
      <w:b/>
      <w:bCs/>
      <w:smallCaps/>
      <w:color w:val="5B9BD5"/>
      <w:spacing w:val="5"/>
    </w:rPr>
  </w:style>
  <w:style w:type="character" w:styleId="121">
    <w:name w:val="Таблица-сетка 1 светлая2"/>
    <w:qFormat/>
    <w:rPr>
      <w:b/>
      <w:bCs/>
      <w:i/>
      <w:iCs/>
      <w:spacing w:val="5"/>
    </w:rPr>
  </w:style>
  <w:style w:type="character" w:styleId="Style16">
    <w:name w:val="Основной текст с отступом Знак"/>
    <w:qFormat/>
    <w:rPr>
      <w:sz w:val="24"/>
      <w:szCs w:val="24"/>
    </w:rPr>
  </w:style>
  <w:style w:type="character" w:styleId="S1">
    <w:name w:val="s1"/>
    <w:qFormat/>
    <w:rPr>
      <w:color w:val="232323"/>
    </w:rPr>
  </w:style>
  <w:style w:type="character" w:styleId="S2">
    <w:name w:val="s2"/>
    <w:qFormat/>
    <w:rPr>
      <w:color w:val="000000"/>
    </w:rPr>
  </w:style>
  <w:style w:type="character" w:styleId="Jsphonenumber">
    <w:name w:val="js-phone-number"/>
    <w:qFormat/>
    <w:rPr/>
  </w:style>
  <w:style w:type="character" w:styleId="Letterblockquotename">
    <w:name w:val="letter-blockquote__name"/>
    <w:qFormat/>
    <w:rPr/>
  </w:style>
  <w:style w:type="character" w:styleId="Letterblockquoteemail">
    <w:name w:val="letter-blockquote__email"/>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spacing w:val="-10"/>
      <w:sz w:val="56"/>
      <w:szCs w:val="56"/>
      <w:lang w:val="en-US"/>
    </w:rPr>
  </w:style>
  <w:style w:type="paragraph" w:styleId="TextBody">
    <w:name w:val="Body Text"/>
    <w:basedOn w:val="Normal"/>
    <w:pPr>
      <w:ind w:left="1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Средняя сетка 1 - Акцент 2"/>
    <w:basedOn w:val="Normal"/>
    <w:qFormat/>
    <w:pPr>
      <w:spacing w:before="0" w:after="160"/>
      <w:ind w:left="720" w:hanging="0"/>
      <w:contextualSpacing/>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rFonts w:ascii="Times New Roman" w:hAnsi="Times New Roman" w:cs="Times New Roman"/>
      <w:sz w:val="20"/>
      <w:szCs w:val="20"/>
    </w:rPr>
  </w:style>
  <w:style w:type="paragraph" w:styleId="322">
    <w:name w:val="Таблица-сетка 32"/>
    <w:basedOn w:val="Heading1"/>
    <w:next w:val="Normal"/>
    <w:qFormat/>
    <w:pPr>
      <w:numPr>
        <w:ilvl w:val="0"/>
        <w:numId w:val="0"/>
      </w:numPr>
      <w:outlineLvl w:val="9"/>
    </w:pPr>
    <w:rPr>
      <w:rFonts w:ascii="Calibri Light" w:hAnsi="Calibri Light" w:eastAsia="SimSun;宋体" w:cs="Times New Roman"/>
      <w:color w:val="2E74B5"/>
    </w:rPr>
  </w:style>
  <w:style w:type="paragraph" w:styleId="Contents1">
    <w:name w:val="TOC 1"/>
    <w:basedOn w:val="Normal"/>
    <w:next w:val="Normal"/>
    <w:pPr>
      <w:spacing w:before="0" w:after="100"/>
      <w:jc w:val="both"/>
      <w:outlineLvl w:val="1"/>
    </w:pPr>
    <w:rPr>
      <w:sz w:val="28"/>
      <w:szCs w:val="28"/>
    </w:rPr>
  </w:style>
  <w:style w:type="paragraph" w:styleId="Contents2">
    <w:name w:val="TOC 2"/>
    <w:basedOn w:val="Normal"/>
    <w:next w:val="Normal"/>
    <w:pPr/>
    <w:rPr>
      <w:sz w:val="28"/>
      <w:szCs w:val="28"/>
    </w:rPr>
  </w:style>
  <w:style w:type="paragraph" w:styleId="211">
    <w:name w:val="Средняя сетка 21"/>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примечания"/>
    <w:basedOn w:val="Normal"/>
    <w:qFormat/>
    <w:pPr>
      <w:spacing w:before="0" w:after="160"/>
    </w:pPr>
    <w:rPr>
      <w:sz w:val="20"/>
      <w:szCs w:val="20"/>
    </w:rPr>
  </w:style>
  <w:style w:type="paragraph" w:styleId="Bodytext21">
    <w:name w:val="Body text (2)"/>
    <w:basedOn w:val="Normal"/>
    <w:qFormat/>
    <w:pPr>
      <w:shd w:fill="FFFFFF" w:val="clear"/>
      <w:spacing w:lineRule="exact" w:line="332" w:before="0" w:after="120"/>
    </w:pPr>
    <w:rPr>
      <w:rFonts w:ascii="Times New Roman" w:hAnsi="Times New Roman" w:cs="Times New Roman"/>
      <w:sz w:val="26"/>
      <w:szCs w:val="26"/>
      <w:lang w:val="en-US"/>
    </w:rPr>
  </w:style>
  <w:style w:type="paragraph" w:styleId="Style18">
    <w:name w:val="Обычный (веб)"/>
    <w:basedOn w:val="Normal"/>
    <w:qFormat/>
    <w:pPr>
      <w:spacing w:before="280" w:after="280"/>
    </w:pPr>
    <w:rPr/>
  </w:style>
  <w:style w:type="paragraph" w:styleId="Style19">
    <w:name w:val="Тема примечания"/>
    <w:basedOn w:val="Style17"/>
    <w:next w:val="Style17"/>
    <w:qFormat/>
    <w:pPr>
      <w:widowControl w:val="false"/>
      <w:spacing w:before="0" w:after="0"/>
    </w:pPr>
    <w:rPr>
      <w:rFonts w:ascii="Times New Roman" w:hAnsi="Times New Roman" w:cs="Times New Roman"/>
      <w:b/>
      <w:bCs/>
    </w:rPr>
  </w:style>
  <w:style w:type="paragraph" w:styleId="Endnote">
    <w:name w:val="Endnote Text"/>
    <w:basedOn w:val="Normal"/>
    <w:pPr/>
    <w:rPr>
      <w:rFonts w:ascii="Times New Roman" w:hAnsi="Times New Roman" w:cs="Times New Roman"/>
      <w:sz w:val="20"/>
      <w:szCs w:val="20"/>
    </w:rPr>
  </w:style>
  <w:style w:type="paragraph" w:styleId="13">
    <w:name w:val="Обычный1"/>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before="0" w:after="100"/>
      <w:ind w:left="440" w:hanging="0"/>
      <w:jc w:val="both"/>
    </w:pPr>
    <w:rPr/>
  </w:style>
  <w:style w:type="paragraph" w:styleId="Default">
    <w:name w:val="Default"/>
    <w:qFormat/>
    <w:pPr>
      <w:widowControl/>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ubtitle">
    <w:name w:val="Subtitle"/>
    <w:basedOn w:val="Normal"/>
    <w:next w:val="Normal"/>
    <w:qFormat/>
    <w:pPr>
      <w:numPr>
        <w:ilvl w:val="0"/>
        <w:numId w:val="0"/>
      </w:numPr>
      <w:ind w:hanging="0"/>
    </w:pPr>
    <w:rPr>
      <w:color w:val="5A5A5A"/>
      <w:spacing w:val="15"/>
      <w:sz w:val="20"/>
      <w:szCs w:val="20"/>
      <w:lang w:val="en-US"/>
    </w:rPr>
  </w:style>
  <w:style w:type="paragraph" w:styleId="221">
    <w:name w:val="Средняя сетка 2 - Акцент 2"/>
    <w:basedOn w:val="Normal"/>
    <w:next w:val="Normal"/>
    <w:qFormat/>
    <w:pPr>
      <w:spacing w:before="200" w:after="160"/>
      <w:ind w:left="864" w:right="864" w:hanging="0"/>
    </w:pPr>
    <w:rPr>
      <w:i/>
      <w:iCs/>
      <w:color w:val="404040"/>
      <w:sz w:val="20"/>
      <w:szCs w:val="20"/>
      <w:lang w:val="en-US"/>
    </w:rPr>
  </w:style>
  <w:style w:type="paragraph" w:styleId="323">
    <w:name w:val="Средняя сетка 3 - Акцент 2"/>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20">
    <w:name w:val="Название объекта"/>
    <w:basedOn w:val="Normal"/>
    <w:next w:val="Normal"/>
    <w:qFormat/>
    <w:pPr>
      <w:spacing w:lineRule="auto" w:line="240" w:before="0" w:after="200"/>
    </w:pPr>
    <w:rPr>
      <w:i/>
      <w:iCs/>
      <w:color w:val="44546A"/>
      <w:sz w:val="18"/>
      <w:szCs w:val="18"/>
    </w:rPr>
  </w:style>
  <w:style w:type="paragraph" w:styleId="Contents5">
    <w:name w:val="TOC 5"/>
    <w:basedOn w:val="Normal"/>
    <w:next w:val="Normal"/>
    <w:pPr>
      <w:spacing w:lineRule="auto" w:line="256" w:before="0" w:after="57"/>
      <w:ind w:left="1134" w:hanging="0"/>
    </w:pPr>
    <w:rPr>
      <w:rFonts w:eastAsia="Calibri" w:cs="Times New Roman"/>
    </w:rPr>
  </w:style>
  <w:style w:type="paragraph" w:styleId="Contents6">
    <w:name w:val="TOC 6"/>
    <w:basedOn w:val="Normal"/>
    <w:next w:val="Normal"/>
    <w:pPr>
      <w:spacing w:lineRule="auto" w:line="256" w:before="0" w:after="57"/>
      <w:ind w:left="1417" w:hanging="0"/>
    </w:pPr>
    <w:rPr>
      <w:rFonts w:eastAsia="Calibri" w:cs="Times New Roman"/>
    </w:rPr>
  </w:style>
  <w:style w:type="paragraph" w:styleId="Contents7">
    <w:name w:val="TOC 7"/>
    <w:basedOn w:val="Normal"/>
    <w:next w:val="Normal"/>
    <w:pPr>
      <w:spacing w:lineRule="auto" w:line="256" w:before="0" w:after="57"/>
      <w:ind w:left="1701" w:hanging="0"/>
    </w:pPr>
    <w:rPr>
      <w:rFonts w:eastAsia="Calibri" w:cs="Times New Roman"/>
    </w:rPr>
  </w:style>
  <w:style w:type="paragraph" w:styleId="Contents8">
    <w:name w:val="TOC 8"/>
    <w:basedOn w:val="Normal"/>
    <w:next w:val="Normal"/>
    <w:pPr>
      <w:spacing w:lineRule="auto" w:line="256" w:before="0" w:after="57"/>
      <w:ind w:left="1984" w:hanging="0"/>
    </w:pPr>
    <w:rPr>
      <w:rFonts w:eastAsia="Calibri" w:cs="Times New Roman"/>
    </w:rPr>
  </w:style>
  <w:style w:type="paragraph" w:styleId="Contents9">
    <w:name w:val="TOC 9"/>
    <w:basedOn w:val="Normal"/>
    <w:next w:val="Normal"/>
    <w:pPr>
      <w:spacing w:lineRule="auto" w:line="256" w:before="0" w:after="57"/>
      <w:ind w:left="2268" w:hanging="0"/>
    </w:pPr>
    <w:rPr>
      <w:rFonts w:eastAsia="Calibri" w:cs="Times New Roman"/>
    </w:rPr>
  </w:style>
  <w:style w:type="paragraph" w:styleId="Style21">
    <w:name w:val="Перечень рисунков"/>
    <w:basedOn w:val="Normal"/>
    <w:next w:val="Normal"/>
    <w:qFormat/>
    <w:pPr>
      <w:spacing w:lineRule="auto" w:line="256"/>
    </w:pPr>
    <w:rPr>
      <w:rFonts w:eastAsia="Calibri" w:cs="Times New Roman"/>
    </w:rPr>
  </w:style>
  <w:style w:type="paragraph" w:styleId="Style22">
    <w:name w:val="Текст выноски"/>
    <w:basedOn w:val="Normal"/>
    <w:qFormat/>
    <w:pPr/>
    <w:rPr>
      <w:rFonts w:ascii="Segoe UI" w:hAnsi="Segoe UI" w:cs="Segoe UI"/>
      <w:sz w:val="18"/>
      <w:szCs w:val="18"/>
    </w:rPr>
  </w:style>
  <w:style w:type="paragraph" w:styleId="Contents4">
    <w:name w:val="TOC 4"/>
    <w:basedOn w:val="Normal"/>
    <w:next w:val="Normal"/>
    <w:pPr>
      <w:spacing w:lineRule="auto" w:line="256" w:before="0" w:after="100"/>
      <w:ind w:left="660" w:hanging="0"/>
    </w:pPr>
    <w:rPr>
      <w:rFonts w:eastAsia="Calibri" w:cs="Times New Roman"/>
    </w:rPr>
  </w:style>
  <w:style w:type="paragraph" w:styleId="Pboth">
    <w:name w:val="pboth"/>
    <w:basedOn w:val="Normal"/>
    <w:qFormat/>
    <w:pPr>
      <w:spacing w:before="280" w:after="280"/>
    </w:pPr>
    <w:rPr/>
  </w:style>
  <w:style w:type="paragraph" w:styleId="222">
    <w:name w:val="Средний список 2 - Акцент 2"/>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NSimSun" w:cs="Mangal"/>
      <w:kern w:val="2"/>
      <w:lang w:eastAsia="zh-CN" w:bidi="hi-IN"/>
    </w:rPr>
  </w:style>
  <w:style w:type="paragraph" w:styleId="TextBodyIndent">
    <w:name w:val="Body Text Indent"/>
    <w:basedOn w:val="Normal"/>
    <w:pPr>
      <w:spacing w:before="0" w:after="120"/>
      <w:ind w:left="283" w:hanging="0"/>
    </w:pPr>
    <w:rPr>
      <w:sz w:val="24"/>
      <w:szCs w:val="24"/>
      <w:lang w:val="en-US"/>
    </w:rPr>
  </w:style>
  <w:style w:type="paragraph" w:styleId="P1">
    <w:name w:val="p1"/>
    <w:basedOn w:val="Normal"/>
    <w:qFormat/>
    <w:pPr>
      <w:spacing w:lineRule="auto" w:line="240" w:before="0" w:after="0"/>
    </w:pPr>
    <w:rPr>
      <w:rFonts w:ascii="Times New Roman" w:hAnsi="Times New Roman" w:cs="Times New Roman"/>
      <w:color w:val="232323"/>
      <w:sz w:val="27"/>
      <w:szCs w:val="27"/>
    </w:rPr>
  </w:style>
  <w:style w:type="paragraph" w:styleId="P2">
    <w:name w:val="p2"/>
    <w:basedOn w:val="Normal"/>
    <w:qFormat/>
    <w:pPr>
      <w:spacing w:lineRule="auto" w:line="240" w:before="0" w:after="0"/>
    </w:pPr>
    <w:rPr>
      <w:rFonts w:ascii="Times New Roman" w:hAnsi="Times New Roman" w:cs="Times New Roman"/>
      <w:sz w:val="27"/>
      <w:szCs w:val="27"/>
    </w:rPr>
  </w:style>
  <w:style w:type="paragraph" w:styleId="14">
    <w:name w:val="Цветной список - Акцент 1"/>
    <w:basedOn w:val="Normal"/>
    <w:qFormat/>
    <w:pPr>
      <w:widowControl w:val="false"/>
      <w:autoSpaceDE w:val="false"/>
      <w:spacing w:lineRule="auto" w:line="240" w:before="0" w:after="0"/>
      <w:ind w:left="395"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turedoc.minzdrav.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6:14:00Z</dcterms:created>
  <dc:creator>Сергей Зверев</dc:creator>
  <dc:description/>
  <cp:keywords/>
  <dc:language>en-US</dc:language>
  <cp:lastModifiedBy>Пчелина Екатерина Игоревна</cp:lastModifiedBy>
  <cp:lastPrinted>2024-02-12T10:15:00Z</cp:lastPrinted>
  <dcterms:modified xsi:type="dcterms:W3CDTF">2025-01-27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1-11-30T00:00:00Z</vt:filetime>
  </property>
</Properties>
</file>