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21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8"/>
          <w:lang w:val="en-US" w:eastAsia="en-US"/>
        </w:rPr>
        <w:t>(аспирантура)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 действующего на основании доверенности от 27.12.2024г. №78</w:t>
      </w:r>
      <w:r>
        <w:rPr>
          <w:b w:val="false"/>
        </w:rPr>
        <w:t>, с одной</w:t>
        <w:br/>
        <w:t>стороны, и __________</w:t>
      </w:r>
      <w:r>
        <w:rPr/>
        <w:t>__________________</w:t>
      </w:r>
      <w:r>
        <w:rPr>
          <w:i/>
        </w:rPr>
        <w:t>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юридического лица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именуемый в дальнейшем «Заказчик», в лице _______________________________________________</w:t>
        <w:br/>
        <w:t xml:space="preserve">______________________________________________________________________________________, </w:t>
      </w:r>
    </w:p>
    <w:p>
      <w:pPr>
        <w:pStyle w:val="Heading1"/>
        <w:spacing w:lineRule="auto" w:line="240"/>
        <w:ind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действующего на основании 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визиты документа, удостоверяющего полномочия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</w:t>
      </w:r>
      <w:r>
        <w:rPr>
          <w:lang w:val="en-US" w:eastAsia="en-US"/>
        </w:rPr>
        <w:t xml:space="preserve"> __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по основной профессиональной образовательной программе высшего образования – программы подготовки научно-педагогических кадров в аспирантуре по направлению подготовки кадров высшей  квалификации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код специальности, наименование профессии, специальности или направления подготовки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очная/заочная (нужное подчеркнуть)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об окончании аспирантуры.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2.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бучающегося по программам подготовки научно-педагогических кадров в аспирантуре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/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/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/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8. При направлении на обучение в Университет ежегодно, до окончания обучения в Университете по избранной Обучающимся образовательной программе, выдавать Обучающемуся документ «Направление на обучение» (на учебный год или семестр), подтверждающий направление данного Обучающегося Заказчиком на обучение в Университет на условиях настоящего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Оплата за первый семестр обучения производится до «01» сентября путем внесения денежных средств на расчетный счет Исполнителя, указанный в разделе 10 настоящего Договора, или путем внесения денежных средств в кассу Исполнителя. Или единовременным платежом в рублях в срок до «01» сентября текущего года за весь учебный год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по месту нахождения Исполнителя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0. Адреса и реквизиты сторон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</w:rPr>
            </w:pPr>
            <w:r>
              <w:rPr/>
              <w:t>Электронная почта:</w:t>
            </w:r>
            <w:r>
              <w:rPr>
                <w:rFonts w:eastAsia="Times New Roman"/>
                <w:bCs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наименование юридического лиц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место нахождения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банковские реквизиты (при наличии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57:00Z</dcterms:created>
  <dc:creator>kachko</dc:creator>
  <dc:description/>
  <cp:keywords/>
  <dc:language>en-US</dc:language>
  <cp:lastModifiedBy>mvideo</cp:lastModifiedBy>
  <cp:lastPrinted>2024-10-08T13:20:00Z</cp:lastPrinted>
  <dcterms:modified xsi:type="dcterms:W3CDTF">2025-01-22T13:51:00Z</dcterms:modified>
  <cp:revision>10</cp:revision>
  <dc:subject/>
  <dc:title>ДОГОВОР № ___</dc:title>
</cp:coreProperties>
</file>