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30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, Владимирский филиал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.С. Богомоловой, действующего на основании доверенности от 27.12.2024 г. № 78, с одной стороны, и</w:t>
      </w:r>
    </w:p>
    <w:p>
      <w:pPr>
        <w:pStyle w:val="Heading1"/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>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4. Предоставление образовательной услуги, предусмотренной п.1.1. настоящего Договора, осуществляется на базе филиала Исполнителя, расположенного в г.Владимир Владимирской области, определенные части образовательной программы могут реализовываться на базе головной организ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На основании приказа ректора Университета от __.__.202__г. № ______  Обучающемуся предоставляется скидка в размере _____% от указанной суммы, в связи с чем, полная стоимость образовательных услуг за весь период обучения Обучающегося составляет ______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с учетом скидки, указанной в п.4.1. настоящего Договора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</w:t>
      </w:r>
      <w:r>
        <w:rPr>
          <w:rFonts w:eastAsia="Times New Roman"/>
          <w:sz w:val="24"/>
          <w:szCs w:val="28"/>
        </w:rPr>
        <w:t xml:space="preserve"> в 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8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и единовременным платежом в рублях в срок до «20» сентября текущего года за весь учебный год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  <w:r>
        <w:rPr>
          <w:rFonts w:eastAsia="Times New Roman"/>
          <w:sz w:val="24"/>
        </w:rPr>
        <w:t xml:space="preserve">                                                                         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</w:rPr>
        <w:t>В случае просрочки оплаты, превышающей 30 дней, с даты, указанной в п.4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2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4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2.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2.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/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: </w:t>
            </w:r>
            <w:hyperlink r:id="rId2">
              <w:r>
                <w:rPr>
                  <w:rStyle w:val="InternetLink"/>
                  <w:lang w:val="en-US"/>
                </w:rPr>
                <w:t>kanc</w:t>
              </w:r>
              <w:r>
                <w:rPr>
                  <w:rStyle w:val="InternetLink"/>
                </w:rPr>
                <w:t>@pimunn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</w:t>
            </w:r>
            <w:r>
              <w:rPr>
                <w:sz w:val="28"/>
                <w:szCs w:val="28"/>
                <w:vertAlign w:val="superscript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7:00Z</dcterms:created>
  <dc:creator>kachko</dc:creator>
  <dc:description/>
  <cp:keywords/>
  <dc:language>en-US</dc:language>
  <cp:lastModifiedBy>mvideo</cp:lastModifiedBy>
  <dcterms:modified xsi:type="dcterms:W3CDTF">2025-01-22T13:53:00Z</dcterms:modified>
  <cp:revision>11</cp:revision>
  <dc:subject/>
  <dc:title>ДОГОВОР № ___</dc:title>
</cp:coreProperties>
</file>